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/>
        <w:tab/>
      </w:r>
      <w:r>
        <w:rPr>
          <w:b/>
        </w:rPr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иректор МУ ВДО СДЮСШО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 борьбе самбо и дзюдо «Витяз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 И.И.Пономарев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9 от 16.10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нтаж и пуско-наладочные работы системы пожарной сиг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истемы оповещения о пожаре в МУ ВДО СДЮШ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орьбе самбо и дзюдо «Витязь» по ул. Карпинского, 100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У ВДО Специализированная  детско-юношеская школа олимпийского резерва по борьбе самбо и дзюдо «Витязь» (614000, г. Пермь, ул.Карпинского, 100а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вещает заинтересованных лиц об отмене запроса котировок на монтаж и пуско-наладочные работы системы пожарной сигнализации и системы оповещения о пожаре в МУ ВДО СДЮШОР по борьбе самбо и дзюдо «Витязь» (Извещение № 6 от 06.10.2008) в связи с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допущенной ошибкой в техническом задании, а именно, неверно составлена смета объемов рабо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неверно выбран способ закуп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Данные меры предприняты в целях экономии бюджетных средств (статья 1 94-Ф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42:00Z</dcterms:created>
  <dc:creator>ump18</dc:creator>
  <dc:description/>
  <cp:keywords/>
  <dc:language>en-US</dc:language>
  <cp:lastModifiedBy>ump18</cp:lastModifiedBy>
  <dcterms:modified xsi:type="dcterms:W3CDTF">2008-10-16T08:04:00Z</dcterms:modified>
  <cp:revision>11</cp:revision>
  <dc:subject/>
  <dc:title/>
</cp:coreProperties>
</file>