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услуги по оценке права на заключение договоров о развитии застроенных территорий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«16» ___октября___2008__ 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есова Светлана Григор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Абрамова Оксана Васильевна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3.Наименование предмета запроса котировок: </w:t>
      </w:r>
      <w:r>
        <w:rPr>
          <w:sz w:val="22"/>
          <w:szCs w:val="22"/>
        </w:rPr>
        <w:t xml:space="preserve">оценка права на заключение договоров о развитии               10 (десяти) застроенных территорий.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6 от 06 октября 2008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территории, подлежащие развитию в соответствии со статьей 46.1 Градостроительного Кодекса Российской Федерации, расположенные в черте города Перми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Сроки оказания услуг:</w:t>
      </w:r>
      <w:r>
        <w:rPr>
          <w:sz w:val="22"/>
          <w:szCs w:val="22"/>
        </w:rPr>
        <w:t xml:space="preserve"> Началом оказания услуг считается дата подписания Муниципального контракта. Услуги по выполнению Муниципального контракта оказываются Исполнителем в течение           30 (тридцати) рабочих дней с момента предоставления Заказчиком проектов границ и расчетных показателей 10 (десяти) территорий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500 000 (пятьсот тысяч) рубл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 xml:space="preserve">предлагаемая претендентом стоимость услуг должна быть указана в рублях с учетом налогов, сборов, страхования и иных расходов, связанных с проведением оценки права на заключение договоров о развитии застроенных территорий.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ценочная компания «Терез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СК - Цент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нансово-консультационный центр «Мир оценк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«Институт рынка недвижимост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центр оценки бизнеса и консалтинг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молина Елена Серге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имуществ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е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ценочная компания «Терез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СК - Цент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нансово-консультационный центр «Мир оценк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«Институт рынка недвижимост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центр оценки бизнеса и консалтинг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молина Елена Серге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имуществ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е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>Наиболее низкая цена котировочной заявки предложена участником ИП Ермолиной Еленой Сергеевной  и составляет 230 000  (двести тридцать тысяч)  рублей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13.1. признать победителем в проведении запроса котировок ИП Ермолину Елену Сергеевну,                   614066, г. Пермь, ул. 9 Мая,18а-40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Уралгео», 614007, г. Пермь, ул. Революции,8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20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 С.Г. Колесов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О.В. Абрам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03:00Z</dcterms:created>
  <dc:creator>ugo24</dc:creator>
  <dc:description/>
  <dc:language>en-US</dc:language>
  <cp:lastModifiedBy>ugo24</cp:lastModifiedBy>
  <cp:lastPrinted>2008-10-16T11:28:00Z</cp:lastPrinted>
  <dcterms:modified xsi:type="dcterms:W3CDTF">2008-10-16T06:03:00Z</dcterms:modified>
  <cp:revision>2</cp:revision>
  <dc:subject/>
  <dc:title>ПРОТОКОЛ № _1_</dc:title>
</cp:coreProperties>
</file>