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89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правления жилищных отношений администрац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октября 2008 года</w:t>
        <w:br/>
        <w:t xml:space="preserve">    12 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                                 Самсонова Елена Германовн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Федоровцева Инна Михайловн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разборке и демонтажу многоквартирных домов, признанных аварийными и непригодными для проживания, в целях улучшения внешнего облика и благоустройства гор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7 870 641,3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5 154 597,54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6 324 443,64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1 262 362,82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49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г. Краснокамск, пос.Майский, ул.Шоссейная, 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Вильвенская, 5,     офис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а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 – 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 .Данщина, 4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13, г.Пермь, ул. Ласьвинская, 88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арская, 138 - 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Орджоникидзе, 57, офис 5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Ш.Космонавтов, 166-в, кв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г. Краснокамск, пос.Майский, ул.Шоссейная, 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Вильвенская, 5,     офис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49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а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 88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арская, 138 - 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Орджоникидзе, 57, офис 5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49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а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Вильвенская, 5,     офис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г. Краснокамск, пос.Майский, ул.Шоссейная, 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Орджоникидзе, 57, офис 5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арская, 138 - 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 88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49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Орджоникидзе, 57, офис 5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арская, 138 - 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 88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а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 30а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Вильвенская, 5,     офис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г. Краснокамск, пос.Майский, ул.Шоссейная, 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а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а/я 59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Ш.Космонавтов, 166-в, кв.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 – 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-но-строительная группа «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-но-строительная группа «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 4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-но-строительная группа «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ОВМСК</cp:lastModifiedBy>
  <cp:lastPrinted>2008-10-16T14:05:00Z</cp:lastPrinted>
  <dcterms:modified xsi:type="dcterms:W3CDTF">2008-10-16T08:07:00Z</dcterms:modified>
  <cp:revision>54</cp:revision>
  <dc:subject/>
  <dc:title>ПРОТОКОЛ № 01/03-07</dc:title>
</cp:coreProperties>
</file>