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монтаж автоматической пожарной сигнализ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в здании учебного  и спального корпусов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МС(К)ОУ «Школа-интернат № 1 </w:t>
      </w: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 вида» г.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228"/>
        <w:gridCol w:w="1224"/>
        <w:gridCol w:w="138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нтаж оборуд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боры ПС приемно-контрольные, пусковые концентратор- блок базовый на 20 луч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а промежуточные на количество лучей 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ок резервного пит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и ПС автоматические: дымовой, ручной, световой в нормальном исполне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а оптико- (фото)электрические, комплект преобразователей (излучатель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п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ка ответвительная на стен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ка (ящик) с зажимами для кабелей и проводов сечением до 6 кв.мм, устанавливаемая на конструкции на стене или колонне, количество зажимов до 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кладка коробов  по стенам и потолкам, длина ,м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од в коробах, сечение, мм2, до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кладка кабелей и проводов питания на провододержателях. Кабель или провод питания сечением, мм2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м кабеля или пров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льт контроля и управления С2000-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ок индикации С2000-Б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гнал 20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БП РИП-12 (исп.01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ь пожарный ИП 212-41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ь ИПР 513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ь пожарный ИПД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кумулятор АКБ 17 А/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ТП 10х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кс под АК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З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СПВ 2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нур ШВВП 2х0,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ВП 4х2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СПВ 10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СПВ 14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СПВ 20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од ПВС 3х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короб 10х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короб 40х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ист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рубка ПВХ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=8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волока стальная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=1,2 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>Итого: 500000,00 рубле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оставила:  Шелепаева О.М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6:00Z</dcterms:created>
  <dc:creator>секретарь</dc:creator>
  <dc:description/>
  <cp:keywords/>
  <dc:language>en-US</dc:language>
  <cp:lastModifiedBy>секретарь</cp:lastModifiedBy>
  <dcterms:modified xsi:type="dcterms:W3CDTF">2008-10-16T04:25:00Z</dcterms:modified>
  <cp:revision>3</cp:revision>
  <dc:subject/>
  <dc:title/>
</cp:coreProperties>
</file>