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от «16 » октября 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 xml:space="preserve">ТЕХНИЧЕСКОЕ ЗАДАНИЕ 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>на  текущие ремонтные работы  спальных комнат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 xml:space="preserve">МС(к)ОУ «Школа – интернат № 4 </w:t>
      </w:r>
      <w:r>
        <w:rPr>
          <w:b/>
          <w:bCs/>
          <w:color w:val="000000"/>
          <w:sz w:val="28"/>
          <w:lang w:val="en-US"/>
        </w:rPr>
        <w:t>VI</w:t>
      </w:r>
      <w:r>
        <w:rPr>
          <w:b/>
          <w:bCs/>
          <w:color w:val="000000"/>
          <w:sz w:val="28"/>
        </w:rPr>
        <w:t xml:space="preserve"> вида» г.Перм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ул. Вильямса, 40 Орджоникидзевского района  г. Перми.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/>
      </w:pPr>
      <w:r>
        <w:rPr>
          <w:bCs/>
          <w:color w:val="000000"/>
          <w:sz w:val="28"/>
        </w:rPr>
        <w:t>Начальная цена  500 000,00     руб.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tbl>
      <w:tblPr>
        <w:tblW w:w="10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358"/>
        <w:gridCol w:w="2605"/>
        <w:gridCol w:w="2069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 измере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еталлопластиковые окна в перегородках :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оконных блоков из ПХВ профилей глухих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и оконные пластиковые глух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Двери: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 измере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ановка блоков в наружных и внутренних дверных проемов в каменных стенах  площадью проема до 3х2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блоков в наружных и внутренних дверных  проемах в перегородках и деревянных   нерубленных стенах площадью проема до 3х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блоков в наружных и внутренних дверных  проемах в перегородках и деревянных нерубленных стенах площадью проема до 3х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делия скобяные для блоков входных дверей в помещение однопольных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делия скобяные для блоков входных дверей в помещение двупольных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ки врезные оцинкованные с цилиндровым механизмо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учшенная окраска масляными составами по дереву блоков, подготовленных под вторую окраску дверных проем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96</w:t>
            </w:r>
          </w:p>
        </w:tc>
      </w:tr>
      <w:tr>
        <w:trPr/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нутренняя отделка: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мывка поверхности потолк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,8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патлевка поверхностей потолк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,8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рунтовка бетонных  и  оштукатуренных поверхностей потолков грунтовко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,8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раска поливинилацетатными водоэмульсионными   составами улучшенная по штукатурк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,8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ятие обоев простых и улучшенных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,68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мывка поверхностей стен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,68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патлевка поверхностей стен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,68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рунтовка бетонных  и  оштукатуренных поверхностей стен  грунтовко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,68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раска поливинилацетатными водоэмульсионными составами улучшенная стен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4,9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укатурка поверхностей оконных и дверных откосов по бетону  и камню плоских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8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краска поливинилацетатными водоэмульсионными составами улучшенная  откос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8</w:t>
            </w:r>
          </w:p>
        </w:tc>
      </w:tr>
      <w:tr>
        <w:trPr/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возка  строительного мусора: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ка мусора строительного при автомобильных перевозках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7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грузка  мусора строительного при автомобильных перевозках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7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зка навалочных грузов автомобилями- самосвалами( работающими вне карьеров) расстояние перевозки 5 км, класс груза 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й представитель заказчик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.директора по АХЧ ________________________________________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9:19:00Z</dcterms:created>
  <dc:creator>Секретарь</dc:creator>
  <dc:description/>
  <cp:keywords/>
  <dc:language>en-US</dc:language>
  <cp:lastModifiedBy>Секретарь</cp:lastModifiedBy>
  <cp:lastPrinted>2008-10-16T12:17:00Z</cp:lastPrinted>
  <dcterms:modified xsi:type="dcterms:W3CDTF">2008-10-16T06:19:00Z</dcterms:modified>
  <cp:revision>26</cp:revision>
  <dc:subject/>
  <dc:title>Приложение № 2</dc:title>
</cp:coreProperties>
</file>