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84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смотрения заявок на  участие в открытом аукционе</w:t>
      </w:r>
      <w:r>
        <w:rPr>
          <w:sz w:val="28"/>
          <w:szCs w:val="28"/>
        </w:rPr>
        <w:t xml:space="preserve"> на право заключения муниципального контракта на реконструкцию наружного кабеля  0,4 кВ 380\220В  в муниципальном образовательном учре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Ш № 74» г Пер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ля </w:t>
      </w:r>
      <w:r>
        <w:rPr>
          <w:sz w:val="28"/>
          <w:szCs w:val="28"/>
        </w:rPr>
        <w:t>муниципального общеобразовательного учреждения «СОШ № 74» г.Пер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16» октября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 xml:space="preserve">10 часов 40 минут </w:t>
      </w:r>
    </w:p>
    <w:p>
      <w:pPr>
        <w:pStyle w:val="Normal"/>
        <w:jc w:val="center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>по видам товаров, работ и услуг № 1</w:t>
      </w:r>
      <w:r>
        <w:rPr>
          <w:bCs/>
        </w:rPr>
        <w:t xml:space="preserve">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</w:t>
      </w:r>
      <w:r>
        <w:rPr>
          <w:sz w:val="28"/>
          <w:szCs w:val="28"/>
        </w:rPr>
        <w:t xml:space="preserve"> </w:t>
      </w:r>
      <w:r>
        <w:rPr>
          <w:b/>
        </w:rPr>
        <w:t>на право заключения муниципального контракта на реконструкцию наружного кабеля 0,4 кВ 380/220В в муниципальном общеобразовательном учреждении «СОШ № 74» г. Перми, ул. Ив. Франко, д.49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Заместитель председателя  комиссии:                          Аликин А.М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Cs/>
        </w:rPr>
        <w:t xml:space="preserve">Члены комиссии:                                                             Мохов Д.А.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                                                                                       </w:t>
      </w:r>
      <w:r>
        <w:rPr>
          <w:bCs/>
        </w:rPr>
        <w:t xml:space="preserve">Трофимов Д.А.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bCs/>
        </w:rPr>
        <w:t>Ответственный секретарь комиссии:                             Савина Н.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</w:rPr>
        <w:t>Сведения о заказчике</w:t>
      </w:r>
      <w:r>
        <w:rPr/>
        <w:t>:</w:t>
      </w:r>
      <w:r>
        <w:rPr>
          <w:sz w:val="22"/>
          <w:szCs w:val="22"/>
        </w:rPr>
        <w:t xml:space="preserve"> Наименование – МОУ «Средняя общеобразовательная школа № 74»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Полыгалова Татьяна Никола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ул.Ив. Франко, 49, г. Пермь, 61405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6-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  <w:r>
        <w:rPr/>
        <w:t xml:space="preserve"> </w:t>
      </w:r>
      <w:r>
        <w:rPr>
          <w:sz w:val="28"/>
          <w:szCs w:val="28"/>
        </w:rPr>
        <w:t xml:space="preserve">реконструкция наружного кабеля 0,4 кВ 380/220В в муниципальном образовательном учреждении «СОШ № 74» г. Перми    </w:t>
      </w:r>
      <w:r>
        <w:rPr>
          <w:b/>
        </w:rPr>
        <w:t xml:space="preserve"> Начальная (максимальная) цена контракта: 1 256 014,4руб. (Один миллион двести пятьдесят шесть тысяч четырнадцать рублей 40 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931"/>
      </w:tblGrid>
      <w:tr>
        <w:trPr>
          <w:trHeight w:val="2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Промэнергострой» 614010, г. Пермь, ул. Куйбышева,  114-103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» 618 023 Пермский край, пермский район, п. Красный Восход</w:t>
            </w:r>
          </w:p>
        </w:tc>
      </w:tr>
      <w:tr>
        <w:trPr>
          <w:trHeight w:val="2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вестиционно-строительная группа «Развитие», г. Пермь, ул. Народовольческая,д.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489"/>
        <w:gridCol w:w="1814"/>
        <w:gridCol w:w="1182"/>
      </w:tblGrid>
      <w:tr>
        <w:trPr>
          <w:trHeight w:val="278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6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омэнергострой» 614010, г. Пермь, ул. Куйбышева,  114-10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ин А.М.</w:t>
            </w:r>
          </w:p>
          <w:p>
            <w:pPr>
              <w:pStyle w:val="Normal"/>
              <w:rPr/>
            </w:pPr>
            <w:r>
              <w:rPr/>
              <w:t>Мохов Д.А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Савина Н.Ю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тказать в допуске к участию в открытом аукционе  следующим участникам размещения заказа, подавшим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33"/>
        <w:gridCol w:w="1584"/>
        <w:gridCol w:w="1601"/>
        <w:gridCol w:w="1888"/>
        <w:gridCol w:w="1524"/>
        <w:gridCol w:w="1053"/>
      </w:tblGrid>
      <w:tr>
        <w:trPr>
          <w:trHeight w:val="55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5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Федерального зако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 документации об аукционе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отказа в допус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ложение заявки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нергострой» 618 023 Пермский край, пермский район, п. Красный Восх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4 ч.1 ст.12 </w:t>
            </w:r>
          </w:p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41" w:right="124" w:firstLine="74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. п.2.2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.3-п.16, п.19-п.28, п.30-п.32, п.34 «Сведениях о качестве предлагаемых работ» количество предлагаемых работ не соответствует позициям в локально-сметном ра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ликин А.М.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хов Д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фимов Д.А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авина Н.Ю.         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вестиционно-строительная группа «Развитие», г. Пермь, ул. Народовольческая,д.4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24130</wp:posOffset>
                      </wp:positionV>
                      <wp:extent cx="3316605" cy="635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66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05pt,1.9pt" to="258.05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 ч.1 ст.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2 п.2.2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3 п.2.2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.8 «Сведениях о качестве предлагаемых работ количество предлагаемых работ» не соответствует позиции в локально-сметном ра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календарном плане содержится недостоверная информация о последовательности выполнения работ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             Мохов Д.А Трофимов Д.А.              Савина Н.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</w:t>
      </w: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896"/>
        <w:gridCol w:w="3139"/>
      </w:tblGrid>
      <w:tr>
        <w:trPr/>
        <w:tc>
          <w:tcPr>
            <w:tcW w:w="35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Аликин А.М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9" w:type="dxa"/>
            <w:tcBorders/>
          </w:tcPr>
          <w:p>
            <w:pPr>
              <w:pStyle w:val="Normal"/>
              <w:rPr/>
            </w:pPr>
            <w:r>
              <w:rPr/>
              <w:t>Полыгалова Т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03:00Z</dcterms:created>
  <dc:creator>1</dc:creator>
  <dc:description/>
  <cp:keywords/>
  <dc:language>en-US</dc:language>
  <cp:lastModifiedBy>СОК</cp:lastModifiedBy>
  <cp:lastPrinted>2008-10-16T14:31:00Z</cp:lastPrinted>
  <dcterms:modified xsi:type="dcterms:W3CDTF">2008-10-16T08:32:00Z</dcterms:modified>
  <cp:revision>38</cp:revision>
  <dc:subject/>
  <dc:title/>
</cp:coreProperties>
</file>