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596А</w:t>
      </w:r>
      <w:r>
        <w:rPr>
          <w:b/>
          <w:lang w:val="en-US"/>
        </w:rPr>
        <w:t>/3/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</w:t>
      </w:r>
      <w:r>
        <w:rPr>
          <w:b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b/>
        </w:rPr>
        <w:t>на  поставку фильтров подготовки воды хозяйственно-бытового назна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 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поликлиника № 2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/>
      </w:pPr>
      <w:r>
        <w:rPr>
          <w:bCs/>
        </w:rPr>
        <w:t>г. Пермь «16» октября 2008 года</w:t>
        <w:br/>
        <w:t xml:space="preserve">     10 часов 00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/>
        <w:t>на право заключения муниципального контракта на  поставку фильтров подготовки воды хозяйственно-бытового назначения в Муниципальное учреждение здравоохранения «Городская поликлиника № 2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540" w:firstLine="708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икулин Алексей Владими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льга Владими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поликлиника № 2»</w:t>
      </w:r>
    </w:p>
    <w:p>
      <w:pPr>
        <w:pStyle w:val="Normal"/>
        <w:jc w:val="both"/>
        <w:rPr/>
      </w:pPr>
      <w:r>
        <w:rPr/>
        <w:t>Руководитель:  Косачева Галина Алексеевна</w:t>
      </w:r>
    </w:p>
    <w:p>
      <w:pPr>
        <w:pStyle w:val="Normal"/>
        <w:jc w:val="both"/>
        <w:rPr/>
      </w:pPr>
      <w:r>
        <w:rPr/>
        <w:t>Адрес: ул. Братьев Игнатовых, д.3</w:t>
      </w:r>
    </w:p>
    <w:p>
      <w:pPr>
        <w:pStyle w:val="Normal"/>
        <w:jc w:val="both"/>
        <w:rPr/>
      </w:pPr>
      <w:r>
        <w:rPr/>
        <w:t>Телефон: (342)2-219-3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вка фильтров подготовки воды хозяйственно-бытового назна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>
          <w:b/>
          <w:bCs/>
        </w:rPr>
        <w:t>6150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единственную заявку на участие в аукционе следующего участника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ква Ливин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0, г. Пермь, ул. Ким, 115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ать в допуске к участию в открытом аукционе следующему участнику размещения заказа, подавшему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800"/>
        <w:gridCol w:w="1013"/>
      </w:tblGrid>
      <w:tr>
        <w:trPr>
          <w:trHeight w:val="52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ва Ливин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сквозная нумерация документов входящих в состав зая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</w:tblGrid>
            <w:tr>
              <w:trPr/>
              <w:tc>
                <w:tcPr>
                  <w:tcW w:w="50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икулин А. В.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рагина О. В.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беджашвили О.Г.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узнецов А.А.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азова Е. К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ч.1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; п.3 ч.2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; Приложение №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метном предложении не указано наименование предлагаемого к поставке товар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ч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ационное удостоверение не прилож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й прилагаемых документов заверены не по ГОСТ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52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лексей Владимиро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 Сергей Михайло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3:47:00Z</dcterms:created>
  <dc:creator>ump15</dc:creator>
  <dc:description/>
  <dc:language>en-US</dc:language>
  <cp:lastModifiedBy>MEDADMIN</cp:lastModifiedBy>
  <cp:lastPrinted>2008-10-15T16:52:00Z</cp:lastPrinted>
  <dcterms:modified xsi:type="dcterms:W3CDTF">2008-10-16T03:47:00Z</dcterms:modified>
  <cp:revision>2</cp:revision>
  <dc:subject/>
  <dc:title>ПРОТОКОЛ № 01/03-07</dc:title>
</cp:coreProperties>
</file>