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7 от «16» ок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шприцов одноразовых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Шприцы одноразовые</w:t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артия для нужд поликлиники в количестве 99000шт.</w:t>
      </w:r>
    </w:p>
    <w:tbl>
      <w:tblPr>
        <w:tblW w:w="1145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3296"/>
        <w:gridCol w:w="239"/>
        <w:gridCol w:w="2157"/>
        <w:gridCol w:w="3420"/>
      </w:tblGrid>
      <w:tr>
        <w:trPr>
          <w:trHeight w:val="57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  <w:r>
              <w:rPr>
                <w:b w:val="false"/>
                <w:bCs/>
              </w:rPr>
              <w:t xml:space="preserve"> </w:t>
            </w:r>
            <w:r>
              <w:rPr/>
              <w:t>товара и разме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шт.)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Шприц одноразовый 2,0. Шприц инъекционный однократного применения, стерильный, 2А «Луер», с иглой 0,6*25,наличие сертификата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UROKAT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соответствие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9001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Шприц одноразовый 5,0. Шприц инъекционный однократного применения, стерильный, 5Б «Луер», с иглой 0,7*38,наличие сертификата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UROKAT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соответствие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9001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Шприц одноразовый 10,0. Шприц инъекционный однократного применения, стерильный, 10Б «Луер», с иглой 0,7*38,наличие сертификата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UROKAT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соответствие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9001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Шприц одноразовый 20,0. Шприц инъекционный однократного применения, стерильный, 20Б «Луер», с иглой 0,8*38,наличие сертификата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UROKAT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соответствие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9001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ы соответствия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годно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лет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2 партия для нужд поликлиники в количестве 4120 шт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</w:r>
    </w:p>
    <w:tbl>
      <w:tblPr>
        <w:tblW w:w="1145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3296"/>
        <w:gridCol w:w="239"/>
        <w:gridCol w:w="2157"/>
        <w:gridCol w:w="3420"/>
      </w:tblGrid>
      <w:tr>
        <w:trPr>
          <w:trHeight w:val="57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  <w:r>
              <w:rPr>
                <w:b w:val="false"/>
                <w:bCs/>
              </w:rPr>
              <w:t xml:space="preserve"> </w:t>
            </w:r>
            <w:r>
              <w:rPr/>
              <w:t>товара и разме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шт.)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Шприц одноразовый 2,0. Шприц инъекционный однократного применения, стерильный, 2А «Луер», с иглой 0,6*25,наличие сертификата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UROKAT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соответствие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9001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Шприц одноразовый 5,0. Шприц инъекционный однократного применения, стерильный, 5Б «Луер», с иглой 0,7*38,наличие сертификата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UROKAT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соответствие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9001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Шприц одноразовый 10,0. Шприц инъекционный однократного применения, стерильный, 10Б «Луер», с иглой 0,7*38,наличие сертификата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UROKAT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соответствие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9001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Шприц одноразовый 20,0. Шприц инъекционный однократного применения, стерильный, 20Б «Луер», с иглой 0,8*38,наличие сертификата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EUROKAT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соответствие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9001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ы соответствия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годно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лет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4:36:00Z</dcterms:created>
  <dc:creator>MEDUSER12</dc:creator>
  <dc:description/>
  <dc:language>en-US</dc:language>
  <cp:lastModifiedBy>MEDADMIN</cp:lastModifiedBy>
  <cp:lastPrinted>2008-10-16T10:34:00Z</cp:lastPrinted>
  <dcterms:modified xsi:type="dcterms:W3CDTF">2008-10-16T04:36:00Z</dcterms:modified>
  <cp:revision>2</cp:revision>
  <dc:subject/>
  <dc:title>Приложение № 2</dc:title>
</cp:coreProperties>
</file>