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0 от «16» октября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на выполнение работ по реставрации декоративного ограждения с восстановлением элементов художественного литья в сквере Сказки Пушкина по ул. Сибирской  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Муниципальное учреждение культуры «Городской центр охраны памятников»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614000, г. Пермь, ул. Ленина,27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212-46-88, 271-31-70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 xml:space="preserve">ответственный исполнитель: Демидов Валерий Анатольевич 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 средств бюджета города Перм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купку следующих работ способом запроса котировок: </w:t>
      </w:r>
    </w:p>
    <w:p>
      <w:pPr>
        <w:pStyle w:val="Normal"/>
        <w:rPr/>
      </w:pPr>
      <w:r>
        <w:rPr/>
        <w:t xml:space="preserve">техническое задание: </w:t>
      </w:r>
    </w:p>
    <w:tbl>
      <w:tblPr>
        <w:tblW w:w="10274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0274"/>
      </w:tblGrid>
      <w:tr>
        <w:trPr>
          <w:trHeight w:val="1048" w:hRule="atLeast"/>
        </w:trPr>
        <w:tc>
          <w:tcPr>
            <w:tcW w:w="10274" w:type="dxa"/>
            <w:tcBorders/>
            <w:vAlign w:val="bottom"/>
          </w:tcPr>
          <w:p>
            <w:pPr>
              <w:pStyle w:val="3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 xml:space="preserve">Реставрация декоративного ограждения с восстановлением элементов художественного литья в сквере сказки А.С. Пушкина по улице Сибирской,.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Проектные работы, обмерные работы, создание макетов, исполнение в натуральную величину, монтаж.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Обработка изделий, авторский надзор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ребования к наличию лицензий, сертификатов и т.п. (если необходимы в соответствии с законодательством): </w:t>
      </w:r>
    </w:p>
    <w:p>
      <w:pPr>
        <w:pStyle w:val="2"/>
        <w:rPr>
          <w:szCs w:val="20"/>
        </w:rPr>
      </w:pPr>
      <w:r>
        <w:rPr/>
        <w:t xml:space="preserve">Необходимо представить Копию </w:t>
      </w:r>
      <w:r>
        <w:rPr>
          <w:b/>
          <w:bCs/>
        </w:rPr>
        <w:t>лицензии на осуществление деятельности по реставрации объектов культурного наследия (памятников истории и культуры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выполнения работ: г. Пермь, </w:t>
      </w:r>
      <w:r>
        <w:rPr>
          <w:sz w:val="20"/>
        </w:rPr>
        <w:t>улице Орджоникидзе, 10</w:t>
      </w:r>
      <w:r>
        <w:rPr>
          <w:sz w:val="20"/>
          <w:szCs w:val="20"/>
        </w:rPr>
        <w:t>,</w:t>
      </w:r>
      <w:r>
        <w:rPr/>
        <w:t xml:space="preserve"> </w:t>
      </w:r>
      <w:r>
        <w:rPr>
          <w:sz w:val="20"/>
        </w:rPr>
        <w:t>МУК «Пермский зоопарк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выполнения работ: </w:t>
      </w:r>
      <w:r>
        <w:rPr>
          <w:bCs/>
          <w:sz w:val="20"/>
          <w:szCs w:val="20"/>
        </w:rPr>
        <w:t>с 07.10.2008 по 25.11.2008г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Максимальная цена контракта: 500 000,00 (Пятьсот тысяч)  рублей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плата работ будет произведена безналичным перечислением  денежных средств с предоплатой 30% от стоимости муниципального контракта окончательный расчет  в течение 10 банковских дней с момента подписания акта выполненных работ, согласно предоставленному счету- фактуре.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, просим представить котировочную заявку по форме согласно приложения № 1 по факсу или курьером  по вышеуказанному адресу </w:t>
      </w:r>
      <w:r>
        <w:rPr>
          <w:b/>
          <w:sz w:val="20"/>
          <w:szCs w:val="20"/>
          <w:u w:val="single"/>
        </w:rPr>
        <w:t>до 11 часов 00 минут  «22»  октября 2008 г.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на выполняемых работ  должна  быть указана  с учетом следующих расходов:  на перевозку, страхование, уплату таможенных пошлин, налогов, сборов и других обязательных платежей. Участник производит расчеты цены муниципального контракта на основании технического задания представленного Заказчиком, в форме калькуляции. Цена контракта не подлежит изменению на протяжении всего срока действия муниципального контракта.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 не ранее 5 дней с даты подписания протокола рассмотрения и оценки котировочных заявок и не позднее чем через 20 дней со дня подписания указанного протоко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Председатель котировочной комиссии                                                                                                         В.А. Демид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paragraph" w:styleId="3">
    <w:name w:val="Основной текст 3"/>
    <w:basedOn w:val="Normal"/>
    <w:qFormat/>
    <w:pPr/>
    <w:rPr>
      <w:bCs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0:15:00Z</dcterms:created>
  <dc:creator>tevelevadb</dc:creator>
  <dc:description/>
  <dc:language>en-US</dc:language>
  <cp:lastModifiedBy>user</cp:lastModifiedBy>
  <cp:lastPrinted>2008-10-15T17:41:00Z</cp:lastPrinted>
  <dcterms:modified xsi:type="dcterms:W3CDTF">2008-10-15T11:42:00Z</dcterms:modified>
  <cp:revision>22</cp:revision>
  <dc:subject/>
  <dc:title>ЗАПРОС КОТИРОВОЧНОЙ ЦЕНЫ</dc:title>
</cp:coreProperties>
</file>