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Средняя общеобразовательная школа № 59"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(замена огра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6.10.2008 г. </w:t>
        <w:tab/>
        <w:t>10.00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М. Сороколетовских – директор школы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К. Антонова – заместитель директора по УВР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И. В. Самохина – заместитель директора по УВР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Л.В. Гостева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. В. Полыгалова – главный бухгалтер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Е. Яркова – заведующая библиотекой  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Рассмотрение и оценка котировочных заявок на текущий ремонт (замена ограждения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Заказчик: МОУ "Средняя общеобразовательная школа № 59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Наименование предмета запроса котировок: текущий ремонт (замена ограждения)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 </w:t>
      </w:r>
      <w:r>
        <w:rPr/>
        <w:t>(извещение № 7 от 10.10.2008 года, размещено на официальном сайте «Администрация города Перми») в сети Интернет 10.10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Максимальная цена контракта: 200 000, 00  рублей (Двести тысяч рублей, 00 копеек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 октября 2008 г. 17 часов 00 минут (время местное) поступило  3 (три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052"/>
        <w:gridCol w:w="33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претенд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цена контрак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both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Западуралстрой+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0 000, 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тур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4 160, 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С-Ком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9 491, 24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ападуралстрой+» и составила 170 000, 00 (</w:t>
      </w:r>
      <w:r>
        <w:rPr>
          <w:i/>
        </w:rPr>
        <w:t>Сто семьдесят тысяч рублей, 00 копеек</w:t>
      </w:r>
      <w:r>
        <w:rPr/>
        <w:t>)</w:t>
      </w:r>
    </w:p>
    <w:p>
      <w:pPr>
        <w:pStyle w:val="Normal"/>
        <w:jc w:val="both"/>
        <w:rPr/>
      </w:pPr>
      <w:r>
        <w:rPr/>
        <w:t>10. Котировочная комиссия оценила котировочные заявки и приняла решение</w:t>
      </w:r>
    </w:p>
    <w:p>
      <w:pPr>
        <w:pStyle w:val="Normal"/>
        <w:jc w:val="both"/>
        <w:rPr/>
      </w:pPr>
      <w:r>
        <w:rPr/>
        <w:t xml:space="preserve">10.1  признать победителем в проведении запроса котировок </w:t>
      </w:r>
    </w:p>
    <w:p>
      <w:pPr>
        <w:pStyle w:val="Normal"/>
        <w:jc w:val="both"/>
        <w:rPr/>
      </w:pPr>
      <w:r>
        <w:rPr/>
        <w:t>ООО «Западуралстрой+»</w:t>
      </w:r>
    </w:p>
    <w:p>
      <w:pPr>
        <w:pStyle w:val="Normal"/>
        <w:jc w:val="both"/>
        <w:rPr/>
      </w:pPr>
      <w:r>
        <w:rPr/>
        <w:t>614097, г. Пермь, ул. Сельская, 2</w:t>
      </w:r>
    </w:p>
    <w:p>
      <w:pPr>
        <w:pStyle w:val="Normal"/>
        <w:jc w:val="both"/>
        <w:rPr/>
      </w:pPr>
      <w:r>
        <w:rPr/>
        <w:t>Цена муниципального контракта 170 000, 00 (</w:t>
      </w:r>
      <w:r>
        <w:rPr>
          <w:i/>
        </w:rPr>
        <w:t>Сто семьдесят тысяч рублей, 00 копеек</w:t>
      </w:r>
      <w:r>
        <w:rPr/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-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181"/>
        <w:gridCol w:w="3559"/>
      </w:tblGrid>
      <w:tr>
        <w:trPr/>
        <w:tc>
          <w:tcPr>
            <w:tcW w:w="3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Артур»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4 160, 00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Настоящий протокол подлежит опубликованию 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Н.М. Сороколетовских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С. К. Антонова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Л.В. Гост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. В. Полыга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Н.Е. Яркова–  заведующая библиотеко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 xml:space="preserve">И.В. Самохина – зам. директора по УВР 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6:00Z</dcterms:created>
  <dc:creator>Secretary1</dc:creator>
  <dc:description/>
  <cp:keywords/>
  <dc:language>en-US</dc:language>
  <cp:lastModifiedBy>Secretary</cp:lastModifiedBy>
  <cp:lastPrinted>2008-10-15T19:27:00Z</cp:lastPrinted>
  <dcterms:modified xsi:type="dcterms:W3CDTF">2008-10-15T13:36:00Z</dcterms:modified>
  <cp:revision>2</cp:revision>
  <dc:subject/>
  <dc:title>ПРОТОКОЛ № 1 </dc:title>
</cp:coreProperties>
</file>