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rPr/>
      </w:pPr>
      <w:r>
        <w:rPr/>
        <w:t>Изучив направленное Вами Извещение № 8 от «16» октября 2008 г. о проведении запроса котировок, мы, нижеподписавшиеся, предлагаем осуществить замену оконных блоков (включая поставку необходимых для данных работ материалов):</w:t>
      </w:r>
    </w:p>
    <w:p>
      <w:pPr>
        <w:pStyle w:val="Normal"/>
        <w:numPr>
          <w:ilvl w:val="0"/>
          <w:numId w:val="1"/>
        </w:numPr>
        <w:rPr/>
      </w:pPr>
      <w:r>
        <w:rPr/>
        <w:t>Демонтаж оконных блоков – 26 шт.;</w:t>
      </w:r>
    </w:p>
    <w:p>
      <w:pPr>
        <w:pStyle w:val="Normal"/>
        <w:numPr>
          <w:ilvl w:val="0"/>
          <w:numId w:val="1"/>
        </w:numPr>
        <w:rPr/>
      </w:pPr>
      <w:r>
        <w:rPr/>
        <w:t>Монтаж оконных блоков из металлопластика, включая поставку оконных блоков трех типов с характеристиками, указанными в таблице 1;</w:t>
      </w:r>
    </w:p>
    <w:p>
      <w:pPr>
        <w:pStyle w:val="Normal"/>
        <w:numPr>
          <w:ilvl w:val="0"/>
          <w:numId w:val="1"/>
        </w:numPr>
        <w:rPr/>
      </w:pPr>
      <w:r>
        <w:rPr/>
        <w:t>Демонтаж и монтаж подоконников;</w:t>
      </w:r>
    </w:p>
    <w:p>
      <w:pPr>
        <w:pStyle w:val="Normal"/>
        <w:numPr>
          <w:ilvl w:val="0"/>
          <w:numId w:val="1"/>
        </w:numPr>
        <w:rPr/>
      </w:pPr>
      <w:r>
        <w:rPr/>
        <w:t>Отделка внутренних откосов ГКЛВ – 26 шт.;</w:t>
      </w:r>
    </w:p>
    <w:p>
      <w:pPr>
        <w:pStyle w:val="Normal"/>
        <w:numPr>
          <w:ilvl w:val="0"/>
          <w:numId w:val="1"/>
        </w:numPr>
        <w:rPr/>
      </w:pPr>
      <w:r>
        <w:rPr/>
        <w:t>Штукатурка и покраска наружных откосов – 26 окон;</w:t>
      </w:r>
    </w:p>
    <w:p>
      <w:pPr>
        <w:pStyle w:val="Normal"/>
        <w:numPr>
          <w:ilvl w:val="0"/>
          <w:numId w:val="1"/>
        </w:numPr>
        <w:rPr/>
      </w:pPr>
      <w:r>
        <w:rPr/>
        <w:t>Демонтаж и монтаж отливов – 26 шт.;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уголков из ПВХ – 26 окон;</w:t>
      </w:r>
    </w:p>
    <w:p>
      <w:pPr>
        <w:pStyle w:val="Normal"/>
        <w:numPr>
          <w:ilvl w:val="0"/>
          <w:numId w:val="1"/>
        </w:numPr>
        <w:rPr/>
      </w:pPr>
      <w:r>
        <w:rPr/>
        <w:t>Штукатурка и шпаклевка стен вокруг окон внутри здания – 26 окон;</w:t>
      </w:r>
    </w:p>
    <w:p>
      <w:pPr>
        <w:pStyle w:val="Normal"/>
        <w:jc w:val="both"/>
        <w:rPr/>
      </w:pPr>
      <w:r>
        <w:rPr/>
        <w:t xml:space="preserve">Вывоз строительного мусора. 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Мира, 92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579"/>
      </w:tblGrid>
      <w:tr>
        <w:trPr>
          <w:trHeight w:val="400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10560</wp:posOffset>
                      </wp:positionH>
                      <wp:positionV relativeFrom="paragraph">
                        <wp:posOffset>150495</wp:posOffset>
                      </wp:positionV>
                      <wp:extent cx="3094990" cy="2282190"/>
                      <wp:effectExtent l="14605" t="14605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4920" cy="2282040"/>
                                <a:chOff x="0" y="0"/>
                                <a:chExt cx="3094920" cy="228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3520" cy="22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427120" cy="18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8160" y="720"/>
                                    <a:ext cx="0" cy="1847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800"/>
                                    <a:ext cx="1657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2280" y="0"/>
                                    <a:ext cx="44208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720"/>
                                    <a:ext cx="33156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8160" y="0"/>
                                    <a:ext cx="331560" cy="18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9360" y="720"/>
                                    <a:ext cx="442080" cy="18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8160" y="977760"/>
                                    <a:ext cx="77328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8160" y="543600"/>
                                    <a:ext cx="773280" cy="43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7880"/>
                                    <a:ext cx="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1440" y="1847880"/>
                                    <a:ext cx="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960"/>
                                    <a:ext cx="243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1440" y="1847880"/>
                                    <a:ext cx="44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1440" y="720"/>
                                    <a:ext cx="44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2480" y="720"/>
                                    <a:ext cx="0" cy="18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4520" y="2064960"/>
                                    <a:ext cx="552600" cy="21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0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2657160" y="546120"/>
                                  <a:ext cx="543600" cy="33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2.8pt;margin-top:11.85pt;width:252.05pt;height:179.7pt" coordorigin="-5056,237" coordsize="5041,3594">
                      <v:group id="shape_0" style="position:absolute;left:-5056;top:237;width:4524;height:3594">
                        <v:rect id="shape_0" fillcolor="white" stroked="t" o:allowincell="t" style="position:absolute;left:-5056;top:238;width:3821;height:2908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-2445,238" to="-2445,3146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-5056,1090" to="-2447,1090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-4533,237" to="-3838,1091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3837,238" to="-3316,109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2445,237" to="-1924,3145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923,238" to="-1228,314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2445,1777" to="-1228,2289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2445,1093" to="-1228,1776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5056,3147" to="-5056,36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227,3147" to="-1227,36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5056,3489" to="-1229,3489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-1227,3147" to="-532,314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227,238" to="-532,23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879,238" to="-879,3146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-3663;top:3489;width:86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5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-871;top:1097;width:855;height:52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4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Металлопластик ЕХР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или эквивалент </w:t>
            </w:r>
          </w:p>
          <w:p>
            <w:pPr>
              <w:pStyle w:val="Normal"/>
              <w:rPr/>
            </w:pPr>
            <w:r>
              <w:rPr/>
              <w:t>Количество 14 шт., из них 8 шт. с открывающейся фрамугой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Отлив: алюминиевый 14 шт.</w:t>
            </w:r>
          </w:p>
          <w:p>
            <w:pPr>
              <w:pStyle w:val="Normal"/>
              <w:rPr/>
            </w:pPr>
            <w:r>
              <w:rPr/>
              <w:t>Подоконник ПВХ 2,3 м – 14 шт. (Ро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3353435" cy="2171065"/>
                      <wp:effectExtent l="14605" t="1460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3400" cy="2171160"/>
                                <a:chOff x="0" y="0"/>
                                <a:chExt cx="3353400" cy="21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793960" cy="174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12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4240" y="0"/>
                                  <a:ext cx="33516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9400" y="0"/>
                                  <a:ext cx="55872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4240" y="437040"/>
                                  <a:ext cx="89424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873000"/>
                                  <a:ext cx="89424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36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174636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4720"/>
                                  <a:ext cx="279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174636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72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5920" y="720"/>
                                  <a:ext cx="0" cy="173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925360" y="454680"/>
                                  <a:ext cx="520200" cy="33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0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1963440"/>
                                  <a:ext cx="5385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9pt;width:271.3pt;height:170.95pt" coordorigin="0,178" coordsize="5426,3419">
                      <v:rect id="shape_0" fillcolor="white" stroked="t" o:allowincell="t" style="position:absolute;left:0;top:179;width:4399;height:274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408,179" to="1408,29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6,179" to="2816,29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8,178" to="1935,29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6,178" to="2815,292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8,866" to="2815,1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8,1553" to="2815,2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2928" to="0,3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0,2928" to="4400,3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099" to="4399,309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0,2928" to="5103,29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0,179" to="5103,1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6,179" to="4576,290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607;top:894;width:818;height:5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84;top:3270;width:847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2,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Металлопластик ЕХР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или эквивалент </w:t>
            </w:r>
          </w:p>
          <w:p>
            <w:pPr>
              <w:pStyle w:val="Normal"/>
              <w:rPr/>
            </w:pPr>
            <w:r>
              <w:rPr/>
              <w:t>Количество 4 шт.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Отлив: алюминиевый 4 шт.</w:t>
            </w:r>
          </w:p>
          <w:p>
            <w:pPr>
              <w:pStyle w:val="Normal"/>
              <w:rPr/>
            </w:pPr>
            <w:r>
              <w:rPr/>
              <w:t>Подоконник ПВХ 2,3 м – 4 шт. (Ро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6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07950</wp:posOffset>
                      </wp:positionV>
                      <wp:extent cx="2894965" cy="2171065"/>
                      <wp:effectExtent l="14605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120" cy="2171160"/>
                                <a:chOff x="0" y="0"/>
                                <a:chExt cx="2895120" cy="21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348280" cy="17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2280" y="0"/>
                                  <a:ext cx="33516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8160" y="0"/>
                                  <a:ext cx="44712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2280" y="437040"/>
                                  <a:ext cx="78228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763920"/>
                                  <a:ext cx="78228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36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8280" y="174636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8280" y="72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59880" y="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4720"/>
                                  <a:ext cx="234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3520" y="1963440"/>
                                  <a:ext cx="53928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7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472840" y="556560"/>
                                  <a:ext cx="520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0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8.5pt;width:235.7pt;height:170.95pt" coordorigin="240,170" coordsize="4714,3419">
                      <v:rect id="shape_0" fillcolor="white" stroked="t" o:allowincell="t" style="position:absolute;left:240;top:171;width:3697;height:2736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472,171" to="1472,29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2,171" to="2702,29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2,170" to="1999,29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170" to="2704,291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2,858" to="2703,13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2,1373" to="2703,20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2920" to="240,34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8,2920" to="4465,29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8,171" to="4465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4,170" to="4114,2918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0,3091" to="3937,3091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47;top:3262;width:848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35;top:1046;width:818;height:50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2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Металлопластик ЕХР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или эквивалент </w:t>
            </w:r>
          </w:p>
          <w:p>
            <w:pPr>
              <w:pStyle w:val="Normal"/>
              <w:rPr/>
            </w:pPr>
            <w:r>
              <w:rPr/>
              <w:t>Количество 8 шт.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Отлив: алюминиевый 8 шт.</w:t>
            </w:r>
          </w:p>
          <w:p>
            <w:pPr>
              <w:pStyle w:val="Normal"/>
              <w:rPr/>
            </w:pPr>
            <w:r>
              <w:rPr/>
              <w:t>Подоконник ПВХ 1,9 м – 8 шт. (Ро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52:00Z</dcterms:created>
  <dc:creator>Даша</dc:creator>
  <dc:description/>
  <cp:keywords/>
  <dc:language>en-US</dc:language>
  <cp:lastModifiedBy>Галя</cp:lastModifiedBy>
  <cp:lastPrinted>2007-12-05T15:29:00Z</cp:lastPrinted>
  <dcterms:modified xsi:type="dcterms:W3CDTF">2008-10-16T07:52:00Z</dcterms:modified>
  <cp:revision>2</cp:revision>
  <dc:subject/>
  <dc:title>КОТИРОВОЧНАЯ ЗАЯВКА</dc:title>
</cp:coreProperties>
</file>