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8 от «16» октября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замене оконных бло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щеобразовательного учреж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редняя общеобразовательная школа №102 </w:t>
      </w:r>
    </w:p>
    <w:p>
      <w:pPr>
        <w:pStyle w:val="Normal"/>
        <w:jc w:val="center"/>
        <w:rPr/>
      </w:pPr>
      <w:r>
        <w:rPr>
          <w:b/>
        </w:rPr>
        <w:t>с углубленным изучением отдельных предметов» г. Перми</w:t>
      </w:r>
    </w:p>
    <w:p>
      <w:pPr>
        <w:pStyle w:val="Normal"/>
        <w:spacing w:before="120" w:after="0"/>
        <w:jc w:val="both"/>
        <w:rPr/>
      </w:pPr>
      <w:r>
        <w:rPr>
          <w:b/>
        </w:rPr>
        <w:t>Почтовый адрес:</w:t>
      </w:r>
      <w:r>
        <w:rPr/>
        <w:t xml:space="preserve"> 614036, г. Пермь, ул. Мира, 92; </w:t>
      </w:r>
    </w:p>
    <w:p>
      <w:pPr>
        <w:pStyle w:val="Normal"/>
        <w:jc w:val="both"/>
        <w:rPr/>
      </w:pPr>
      <w:r>
        <w:rPr>
          <w:b/>
        </w:rPr>
        <w:t>Тел.:</w:t>
      </w:r>
      <w:r>
        <w:rPr/>
        <w:t xml:space="preserve"> 226-03-80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32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ind w:firstLine="600"/>
        <w:jc w:val="both"/>
        <w:rPr/>
      </w:pPr>
      <w:r>
        <w:rPr/>
        <w:t>МОУ «СОШ №102» г. Перми приглашает к участию в запросе котировок на право заключить муниципальный контракт на выполнение работ по замене оконных блоков.</w:t>
      </w:r>
    </w:p>
    <w:p>
      <w:pPr>
        <w:pStyle w:val="ConsPlu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6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ветственный исполнитель Злобин С.В. предусматривает осуществить за счет бюджетных средств выполнение следующих работ способом запроса котировок: </w:t>
      </w:r>
    </w:p>
    <w:p>
      <w:pPr>
        <w:pStyle w:val="Normal"/>
        <w:rPr/>
      </w:pPr>
      <w:r>
        <w:rPr/>
        <w:t>Замена оконных блоков: (включая поставку необходимых для данных работ материалов)</w:t>
      </w:r>
    </w:p>
    <w:p>
      <w:pPr>
        <w:pStyle w:val="Normal"/>
        <w:numPr>
          <w:ilvl w:val="0"/>
          <w:numId w:val="2"/>
        </w:numPr>
        <w:rPr/>
      </w:pPr>
      <w:r>
        <w:rPr/>
        <w:t>Демонтаж оконных блоков – 26 шт.;</w:t>
      </w:r>
    </w:p>
    <w:p>
      <w:pPr>
        <w:pStyle w:val="Normal"/>
        <w:numPr>
          <w:ilvl w:val="0"/>
          <w:numId w:val="2"/>
        </w:numPr>
        <w:rPr/>
      </w:pPr>
      <w:r>
        <w:rPr/>
        <w:t>Монтаж оконных блоков из металлопластика, включая поставку оконных блоков трех типов с характеристиками, указанными в таблице1;</w:t>
      </w:r>
    </w:p>
    <w:p>
      <w:pPr>
        <w:pStyle w:val="Normal"/>
        <w:numPr>
          <w:ilvl w:val="0"/>
          <w:numId w:val="2"/>
        </w:numPr>
        <w:rPr/>
      </w:pPr>
      <w:r>
        <w:rPr/>
        <w:t>Демонтаж и монтаж подоконников;</w:t>
      </w:r>
    </w:p>
    <w:p>
      <w:pPr>
        <w:pStyle w:val="Normal"/>
        <w:numPr>
          <w:ilvl w:val="0"/>
          <w:numId w:val="2"/>
        </w:numPr>
        <w:rPr/>
      </w:pPr>
      <w:r>
        <w:rPr/>
        <w:t>Отделка внутренних откосов ГКЛВ – 26 шт.;</w:t>
      </w:r>
    </w:p>
    <w:p>
      <w:pPr>
        <w:pStyle w:val="Normal"/>
        <w:numPr>
          <w:ilvl w:val="0"/>
          <w:numId w:val="2"/>
        </w:numPr>
        <w:rPr/>
      </w:pPr>
      <w:r>
        <w:rPr/>
        <w:t>Штукатурка и покраска наружных откосов – 26 окон;</w:t>
      </w:r>
    </w:p>
    <w:p>
      <w:pPr>
        <w:pStyle w:val="Normal"/>
        <w:numPr>
          <w:ilvl w:val="0"/>
          <w:numId w:val="2"/>
        </w:numPr>
        <w:rPr/>
      </w:pPr>
      <w:r>
        <w:rPr/>
        <w:t>Демонтаж и монтаж отливов – 26 шт.;</w:t>
      </w:r>
    </w:p>
    <w:p>
      <w:pPr>
        <w:pStyle w:val="Normal"/>
        <w:numPr>
          <w:ilvl w:val="0"/>
          <w:numId w:val="2"/>
        </w:numPr>
        <w:rPr/>
      </w:pPr>
      <w:r>
        <w:rPr/>
        <w:t>Установка уголков из ПВХ – 26 окон;</w:t>
      </w:r>
    </w:p>
    <w:p>
      <w:pPr>
        <w:pStyle w:val="Normal"/>
        <w:numPr>
          <w:ilvl w:val="0"/>
          <w:numId w:val="2"/>
        </w:numPr>
        <w:rPr/>
      </w:pPr>
      <w:r>
        <w:rPr/>
        <w:t>Штукатурка и шпаклевка стен вокруг окон внутри здания – 26 окон;</w:t>
      </w:r>
    </w:p>
    <w:p>
      <w:pPr>
        <w:pStyle w:val="Normal"/>
        <w:numPr>
          <w:ilvl w:val="0"/>
          <w:numId w:val="2"/>
        </w:numPr>
        <w:rPr/>
      </w:pPr>
      <w:r>
        <w:rPr/>
        <w:t>Вывоз строительного мусора.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680"/>
      </w:tblGrid>
      <w:tr>
        <w:trPr>
          <w:trHeight w:val="400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210560</wp:posOffset>
                      </wp:positionH>
                      <wp:positionV relativeFrom="paragraph">
                        <wp:posOffset>150495</wp:posOffset>
                      </wp:positionV>
                      <wp:extent cx="3094990" cy="2282190"/>
                      <wp:effectExtent l="14605" t="14605" r="0" b="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94920" cy="2282040"/>
                                <a:chOff x="0" y="0"/>
                                <a:chExt cx="3094920" cy="228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73520" cy="228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427120" cy="1847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8160" y="720"/>
                                    <a:ext cx="0" cy="1847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1800"/>
                                    <a:ext cx="16574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2280" y="0"/>
                                    <a:ext cx="442080" cy="54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720"/>
                                    <a:ext cx="331560" cy="54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58160" y="0"/>
                                    <a:ext cx="331560" cy="184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9360" y="720"/>
                                    <a:ext cx="442080" cy="184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58160" y="977760"/>
                                    <a:ext cx="773280" cy="32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58160" y="543600"/>
                                    <a:ext cx="773280" cy="43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47880"/>
                                    <a:ext cx="0" cy="32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1440" y="1847880"/>
                                    <a:ext cx="0" cy="32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4960"/>
                                    <a:ext cx="243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1440" y="1847880"/>
                                    <a:ext cx="442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1440" y="720"/>
                                    <a:ext cx="442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52480" y="720"/>
                                    <a:ext cx="0" cy="184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4520" y="2064960"/>
                                    <a:ext cx="552600" cy="217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05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 rot="16200000">
                                  <a:off x="2657160" y="546120"/>
                                  <a:ext cx="543600" cy="33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000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52.8pt;margin-top:11.85pt;width:252.05pt;height:179.7pt" coordorigin="-5056,237" coordsize="5041,3594">
                      <v:group id="shape_0" style="position:absolute;left:-5056;top:237;width:4524;height:3594">
                        <v:rect id="shape_0" fillcolor="white" stroked="t" o:allowincell="t" style="position:absolute;left:-5056;top:238;width:3821;height:2908;mso-wrap-style:none;v-text-anchor:middle">
                          <v:fill o:detectmouseclick="t" type="solid" color2="black"/>
                          <v:stroke color="black" weight="28440" joinstyle="miter" endcap="flat"/>
                          <w10:wrap type="square"/>
                        </v:rect>
                        <v:line id="shape_0" from="-2445,238" to="-2445,3146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-5056,1090" to="-2447,1090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-4533,237" to="-3838,1091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-3837,238" to="-3316,1092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-2445,237" to="-1924,3145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-1923,238" to="-1228,3146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-2445,1777" to="-1228,2289" stroked="t" o:allowincell="t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-2445,1093" to="-1228,1776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-5056,3147" to="-5056,365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-1227,3147" to="-1227,365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-5056,3489" to="-1229,3489" stroked="t" o:allowincell="t" style="position:absolute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-1227,3147" to="-532,3147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-1227,238" to="-532,238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-879,238" to="-879,3146" stroked="t" o:allowincell="t" style="position:absolute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squar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-3663;top:3489;width:869;height:3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5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</v:group>
                      <v:shape id="shape_0" fillcolor="white" stroked="f" o:allowincell="t" style="position:absolute;left:-871;top:1097;width:855;height:522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 xml:space="preserve"> = 4,1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: Металлопластик ЕХР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О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 xml:space="preserve"> или эквивалент </w:t>
            </w:r>
          </w:p>
          <w:p>
            <w:pPr>
              <w:pStyle w:val="Normal"/>
              <w:rPr/>
            </w:pPr>
            <w:r>
              <w:rPr/>
              <w:t>Количество 14 шт., из них 8 шт. с открывающейся фрамугой</w:t>
            </w:r>
          </w:p>
          <w:p>
            <w:pPr>
              <w:pStyle w:val="Normal"/>
              <w:rPr/>
            </w:pPr>
            <w:r>
              <w:rPr/>
              <w:t>Цвет: белый</w:t>
            </w:r>
          </w:p>
          <w:p>
            <w:pPr>
              <w:pStyle w:val="Normal"/>
              <w:rPr/>
            </w:pPr>
            <w:r>
              <w:rPr/>
              <w:t>Отлив: алюминиевый 14 шт.</w:t>
            </w:r>
          </w:p>
          <w:p>
            <w:pPr>
              <w:pStyle w:val="Normal"/>
              <w:rPr/>
            </w:pPr>
            <w:r>
              <w:rPr/>
              <w:t>Подоконник ПВХ 2,3 м – 14 шт. (Ро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4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3030</wp:posOffset>
                      </wp:positionV>
                      <wp:extent cx="3353435" cy="2171065"/>
                      <wp:effectExtent l="14605" t="1460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53400" cy="2171160"/>
                                <a:chOff x="0" y="0"/>
                                <a:chExt cx="3353400" cy="217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793960" cy="174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4240" y="720"/>
                                  <a:ext cx="0" cy="1745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8120" y="720"/>
                                  <a:ext cx="0" cy="1745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4240" y="0"/>
                                  <a:ext cx="335160" cy="174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29400" y="0"/>
                                  <a:ext cx="558720" cy="174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4240" y="437040"/>
                                  <a:ext cx="894240" cy="43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4240" y="873000"/>
                                  <a:ext cx="894240" cy="43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46360"/>
                                  <a:ext cx="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960" y="1746360"/>
                                  <a:ext cx="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54720"/>
                                  <a:ext cx="279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960" y="1746360"/>
                                  <a:ext cx="44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960" y="720"/>
                                  <a:ext cx="44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5920" y="720"/>
                                  <a:ext cx="0" cy="173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2925360" y="454680"/>
                                  <a:ext cx="520200" cy="335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00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5840" y="1963440"/>
                                  <a:ext cx="538560" cy="20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0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8.9pt;width:271.3pt;height:170.95pt" coordorigin="0,178" coordsize="5426,3419">
                      <v:rect id="shape_0" fillcolor="white" stroked="t" o:allowincell="t" style="position:absolute;left:0;top:179;width:4399;height:2748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line id="shape_0" from="1408,179" to="1408,292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816,179" to="2816,292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08,178" to="1935,292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36,178" to="2815,2926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08,866" to="2815,155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08,1553" to="2815,22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2928" to="0,34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0,2928" to="4400,34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3099" to="4399,3099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400,2928" to="5103,29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0,179" to="5103,1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76,179" to="4576,2904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4607;top:894;width:818;height:528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84;top:3270;width:847;height:3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5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 xml:space="preserve"> = 2,3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: Металлопластик ЕХР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О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 xml:space="preserve"> или эквивалент </w:t>
            </w:r>
          </w:p>
          <w:p>
            <w:pPr>
              <w:pStyle w:val="Normal"/>
              <w:rPr/>
            </w:pPr>
            <w:r>
              <w:rPr/>
              <w:t>Количество 4 шт.</w:t>
            </w:r>
          </w:p>
          <w:p>
            <w:pPr>
              <w:pStyle w:val="Normal"/>
              <w:rPr/>
            </w:pPr>
            <w:r>
              <w:rPr/>
              <w:t>Цвет: белый</w:t>
            </w:r>
          </w:p>
          <w:p>
            <w:pPr>
              <w:pStyle w:val="Normal"/>
              <w:rPr/>
            </w:pPr>
            <w:r>
              <w:rPr/>
              <w:t>Отлив: алюминиевый 4 шт.</w:t>
            </w:r>
          </w:p>
          <w:p>
            <w:pPr>
              <w:pStyle w:val="Normal"/>
              <w:rPr/>
            </w:pPr>
            <w:r>
              <w:rPr/>
              <w:t>Подоконник ПВХ 2,3 м – 4 шт. (Ро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4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07950</wp:posOffset>
                      </wp:positionV>
                      <wp:extent cx="2894965" cy="2171065"/>
                      <wp:effectExtent l="14605" t="1460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5120" cy="2171160"/>
                                <a:chOff x="0" y="0"/>
                                <a:chExt cx="2895120" cy="217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348280" cy="173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2280" y="720"/>
                                  <a:ext cx="0" cy="1745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3480" y="720"/>
                                  <a:ext cx="0" cy="1745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2280" y="0"/>
                                  <a:ext cx="335160" cy="174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18160" y="0"/>
                                  <a:ext cx="447120" cy="174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82280" y="437040"/>
                                  <a:ext cx="78228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2280" y="763920"/>
                                  <a:ext cx="782280" cy="43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46360"/>
                                  <a:ext cx="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8280" y="1746360"/>
                                  <a:ext cx="335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8280" y="720"/>
                                  <a:ext cx="335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59880" y="0"/>
                                  <a:ext cx="0" cy="174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54720"/>
                                  <a:ext cx="234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93520" y="1963440"/>
                                  <a:ext cx="539280" cy="20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7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2472840" y="556560"/>
                                  <a:ext cx="520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400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pt;margin-top:8.5pt;width:235.7pt;height:170.95pt" coordorigin="240,170" coordsize="4714,3419">
                      <v:rect id="shape_0" fillcolor="white" stroked="t" o:allowincell="t" style="position:absolute;left:240;top:171;width:3697;height:2736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line id="shape_0" from="1472,171" to="1472,291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702,171" to="2702,291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72,170" to="1999,291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01,170" to="2704,2918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2,858" to="2703,137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2,1373" to="2703,20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,2920" to="240,34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8,2920" to="4465,29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8,171" to="4465,1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4,170" to="4114,2918" stroked="t" o:allowincell="t" style="position:absolute;flip:y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0,3091" to="3937,3091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647;top:3262;width:848;height:3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135;top:1046;width:818;height:509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 xml:space="preserve"> = 2,4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: Металлопластик ЕХР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О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 xml:space="preserve"> или эквивалент </w:t>
            </w:r>
          </w:p>
          <w:p>
            <w:pPr>
              <w:pStyle w:val="Normal"/>
              <w:rPr/>
            </w:pPr>
            <w:r>
              <w:rPr/>
              <w:t>Количество 8 шт.</w:t>
            </w:r>
          </w:p>
          <w:p>
            <w:pPr>
              <w:pStyle w:val="Normal"/>
              <w:rPr/>
            </w:pPr>
            <w:r>
              <w:rPr/>
              <w:t>Цвет: белый</w:t>
            </w:r>
          </w:p>
          <w:p>
            <w:pPr>
              <w:pStyle w:val="Normal"/>
              <w:rPr/>
            </w:pPr>
            <w:r>
              <w:rPr/>
              <w:t>Отлив: алюминиевый 8 шт.</w:t>
            </w:r>
          </w:p>
          <w:p>
            <w:pPr>
              <w:pStyle w:val="Normal"/>
              <w:rPr/>
            </w:pPr>
            <w:r>
              <w:rPr/>
              <w:t>Подоконник ПВХ 1,9 м – 8 шт. (Ро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399"/>
        <w:jc w:val="both"/>
        <w:rPr/>
      </w:pPr>
      <w:r>
        <w:rPr>
          <w:b/>
        </w:rPr>
        <w:t xml:space="preserve">Требования к наличию лицензий, сертификатов: </w:t>
      </w:r>
      <w:r>
        <w:rPr/>
        <w:t>данные товары должны иметь все необходимые сертификаты в соответствии с законодательством, участники запроса котировок, должны иметь необходимые лицензии на осуществление данных работ.</w:t>
      </w:r>
    </w:p>
    <w:p>
      <w:pPr>
        <w:pStyle w:val="Normal"/>
        <w:ind w:firstLine="399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Мира, 92.</w:t>
      </w:r>
    </w:p>
    <w:p>
      <w:pPr>
        <w:pStyle w:val="Normal"/>
        <w:ind w:firstLine="399"/>
        <w:jc w:val="both"/>
        <w:rPr>
          <w:b/>
          <w:b/>
          <w:bCs/>
        </w:rPr>
      </w:pPr>
      <w:r>
        <w:rPr>
          <w:b/>
        </w:rPr>
        <w:t>Сроки выполнения работ:</w:t>
      </w:r>
      <w:r>
        <w:rPr/>
        <w:t xml:space="preserve"> в течение 20 дней со дня заключения муниципального контракта. </w:t>
      </w:r>
    </w:p>
    <w:p>
      <w:pPr>
        <w:pStyle w:val="Normal"/>
        <w:ind w:firstLine="399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500 000 (пятьсот тысяч рублей ноль копеек).</w:t>
      </w:r>
    </w:p>
    <w:p>
      <w:pPr>
        <w:pStyle w:val="Normal"/>
        <w:ind w:firstLine="399"/>
        <w:jc w:val="both"/>
        <w:rPr/>
      </w:pPr>
      <w:r>
        <w:rPr/>
        <w:t>Оплата работ будет произведена безналичным перечислением денежных средств в течении 5 дней со дня подписания муниципального контракта.</w:t>
      </w:r>
    </w:p>
    <w:p>
      <w:pPr>
        <w:pStyle w:val="Normal"/>
        <w:ind w:firstLine="399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по электронной почте, или курьером по вышеуказанному адресу </w:t>
      </w:r>
      <w:r>
        <w:rPr>
          <w:b/>
        </w:rPr>
        <w:t xml:space="preserve">до 12 часов 00 минут «28» октября 2007 г. </w:t>
      </w:r>
    </w:p>
    <w:p>
      <w:pPr>
        <w:pStyle w:val="Normal"/>
        <w:ind w:firstLine="399"/>
        <w:jc w:val="both"/>
        <w:rPr/>
      </w:pPr>
      <w:r>
        <w:rPr/>
        <w:t>Цена работ должна быть указана с учетом следующих расходов: доставка необходимых материалов, уплата сборов, пошлин и иных обязательных платежей.</w:t>
      </w:r>
    </w:p>
    <w:p>
      <w:pPr>
        <w:pStyle w:val="Normal"/>
        <w:ind w:firstLine="399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600"/>
        <w:jc w:val="both"/>
        <w:rPr/>
      </w:pPr>
      <w:r>
        <w:rPr/>
        <w:t>Срок подписания муниципального контракта победителем - не ранее чем через 5 дней и не позднее чем через 20 дней с даты подписания протокола рассмотрения и оценки котировочных заявок.</w:t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ректор МОУ «СОШ №102»                                                                                                     Злобин С.В.</w:t>
      </w:r>
    </w:p>
    <w:p>
      <w:pPr>
        <w:pStyle w:val="Normal"/>
        <w:ind w:firstLine="324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32@pst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45:00Z</dcterms:created>
  <dc:creator>tevelevadb</dc:creator>
  <dc:description/>
  <cp:keywords/>
  <dc:language>en-US</dc:language>
  <cp:lastModifiedBy>Галя</cp:lastModifiedBy>
  <cp:lastPrinted>2008-10-16T11:48:00Z</cp:lastPrinted>
  <dcterms:modified xsi:type="dcterms:W3CDTF">2008-10-16T07:56:00Z</dcterms:modified>
  <cp:revision>4</cp:revision>
  <dc:subject/>
  <dc:title>ЗАПРОС КОТИРОВОЧНОЙ ЦЕНЫ</dc:title>
</cp:coreProperties>
</file>