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ТРАНСПОРТНОЕ ОБСЛУЖИВАНИЕ МУНИЦИПАЛЬНОГО БЮДЖЕТНОГО УЧРЕЖДЕНИЯ «БЛАГОУСТРОЙСТВО ДЗЕРЖИНСКОГО РАЙОНА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«16» октября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 xml:space="preserve">Калашников С.В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Гришина М.Ю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Аксененко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Сейдамет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транспортное обслуживание Муниципального бюджетного учреждения «Благоустройство Дзержинского района» (извещение №4 от 9 ок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9 октября 2008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00 000,00 руб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 Транспортное обслуживание Муниципального бюджетного учреждения «Благоустройство Дзержинского района»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24 октября 2008 года по 31 декабря 2008 года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 Без ограничения ежедневного пробега маши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заработную плату водителей, начислений на з/плату, топливо, ГСМ, техническое обслуживание и ремонт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5 Оплата за выполненную Подрядчиком Работу будет произведена Заказчиком  по безналичному расчету в течение 10 (десяти) банковских дней с момента предоставления подписанного Сторонами акта сдачи-приемки выполненных работ, счета-фактуры, счета и расчета стоимости затрат на содержание машин за месяц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база администрации города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9492,4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2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кий Экспресс – Капитал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963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Феникс» </w:t>
      </w:r>
      <w:r>
        <w:rPr>
          <w:bCs/>
          <w:kern w:val="2"/>
          <w:sz w:val="24"/>
          <w:szCs w:val="26"/>
        </w:rPr>
        <w:t xml:space="preserve">и составила 186200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Феникс»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66, г. Пермь, ул. Ижевская, 2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66, </w:t>
      </w:r>
      <w:r>
        <w:rPr>
          <w:sz w:val="24"/>
          <w:szCs w:val="24"/>
        </w:rPr>
        <w:t>г. Пермь, Ш. Космонавтов, 14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fenix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per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, тел/факс (342) 229-94-62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186200,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Гришина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Аксененко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Сейдамет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24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Подпись)</w:t>
              <w:tab/>
              <w:t xml:space="preserve">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0"/>
        </w:rPr>
      </w:pPr>
      <w:r>
        <w:rPr>
          <w:sz w:val="20"/>
        </w:rPr>
        <w:t>от «16» октября 2008 г. № 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440"/>
        <w:gridCol w:w="1440"/>
        <w:gridCol w:w="1260"/>
        <w:gridCol w:w="3600"/>
      </w:tblGrid>
      <w:tr>
        <w:trPr>
          <w:tblHeader w:val="true"/>
          <w:trHeight w:val="23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Феникс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6200,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П «Автобаза администрации город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9492,4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8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ОО «Камский Экспресс – Капитал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89630,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    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Гришина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Аксененко Н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Сейдамет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алашников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nix-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08:00Z</dcterms:created>
  <dc:creator>FIN-2</dc:creator>
  <dc:description/>
  <cp:keywords/>
  <dc:language>en-US</dc:language>
  <cp:lastModifiedBy>МБУ</cp:lastModifiedBy>
  <cp:lastPrinted>2008-09-18T15:14:00Z</cp:lastPrinted>
  <dcterms:modified xsi:type="dcterms:W3CDTF">2008-10-16T10:43:00Z</dcterms:modified>
  <cp:revision>22</cp:revision>
  <dc:subject/>
  <dc:title>ПРОТОКОЛ №54</dc:title>
</cp:coreProperties>
</file>