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Разъяснение документации об аукцион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проведению открытого аукциона на право заключения муниципального контракта на выполнение капитального ремонта: монтаж АПС и монтаж СОУ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муниципальном образовательном учреждении «СОШ № 4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– Муниципальное образовательное учреждение «Средняя общеобразовательная школа № 42», г. Пермь, ул. Нестерова, 18.тел./факс 245-77-4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запросу:  «О необходимости копии действующей лицензии на строительство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с государственным стандартом с приложением на виды работ, перечисленные в техническом здании, подлежащие лицензированию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зъясняем: п.1,7 ч. 2.1 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 –  Требования к содержанию и форме заявки необходима копия действующей лицензии на производство работ по монтажу, ремонту и обслуживанию средств обеспечения пожарной безопасности зданий и сооружений.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иректор школы                                                                      Л.Н. Калинч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9:39:00Z</dcterms:created>
  <dc:creator>светлана</dc:creator>
  <dc:description/>
  <dc:language>en-US</dc:language>
  <cp:lastModifiedBy>1</cp:lastModifiedBy>
  <cp:lastPrinted>2007-10-16T13:34:00Z</cp:lastPrinted>
  <dcterms:modified xsi:type="dcterms:W3CDTF">2007-10-16T07:34:00Z</dcterms:modified>
  <cp:revision>8</cp:revision>
  <dc:subject/>
  <dc:title> РОССИЙСКАЯ ФЕДЕРАЦИЯ</dc:title>
</cp:coreProperties>
</file>