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575А / 1/ 1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рассмотрения заявок на участие в открытом аукционе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 право заключения муниципального контракта на капитальный ремонт системы электроснабжения в корпусе женской консультации №2 по адресу: г.Пермь, ул.Грачёва, 1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для МУЗ «Городская клиническая больница № 6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октября 2008 года</w:t>
        <w:br/>
        <w:t xml:space="preserve">   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 на право заключения муниципального контракта на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питальный  ремонт системы электроснабжения в корпусе женской консультации № 2 по ул.Грачёва,12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больниц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илёва Флёра Ахме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 г.Пермь, ул.Грачё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sz w:val="24"/>
          <w:szCs w:val="24"/>
          <w:u w:val="single"/>
        </w:rPr>
        <w:t>Предмет аукциона</w:t>
      </w:r>
      <w:r>
        <w:rPr>
          <w:caps w:val="false"/>
          <w:smallCaps w:val="false"/>
          <w:sz w:val="24"/>
          <w:szCs w:val="24"/>
          <w:u w:val="single"/>
        </w:rPr>
        <w:t>:</w:t>
      </w:r>
      <w:r>
        <w:rPr>
          <w:b w:val="false"/>
          <w:caps w:val="false"/>
          <w:smallCaps w:val="false"/>
          <w:sz w:val="24"/>
          <w:szCs w:val="24"/>
        </w:rPr>
        <w:t xml:space="preserve">  право заключения муниципального контракта на капитальный ремонт системы электроснабжения в корпусе женской консультации №2 по адресу: г.Пермь, ул.Грачёва, 12  МУЗ «Городская клиническая больница № 6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263 007, 30 (Один миллион двести шестьдесят три тысячи семь рублей 3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575 А было опубликовано в «Официальном бюллетене органов местного самоуправления муниципального образования г.Пермь»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9 сент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1"/>
        <w:gridCol w:w="43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ТЦ «ПРОКС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, ул.Большевистская, 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эксп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, ул.Букирева, 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Спец. СМУ г. Перми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, ул.Крисанова,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 г.Пермь-10, а/я 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овременные инженерные системы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 г.Пермь, ул.М.Горького, д.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ергей Александ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 г.Пермь, ул.Липатова, 8а-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строительная фирма «Эл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 г.Пермь, ул.Юрша, 65-1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Пермь, ул.Яранская, 8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 г.Пермь,  а/я 109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Стройспец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п.Звёздный, ул.Школьная,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Усольская, д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ЛЮ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 г.Пермь, ул.Ижевская, 12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эксп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 Трофимов Д.А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Производственно-строительная фирма «Эл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 Трофимов Д.А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л Гран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 Трофимов Д.А. 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896"/>
        <w:gridCol w:w="1517"/>
        <w:gridCol w:w="1517"/>
        <w:gridCol w:w="2654"/>
        <w:gridCol w:w="1896"/>
        <w:gridCol w:w="1137"/>
      </w:tblGrid>
      <w:tr>
        <w:trPr>
          <w:trHeight w:val="52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ТЦ «ПРОКС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д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ют сведения о качестве  предлагаемых рабо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А. Трофимов Д.А. 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ОАО «Спец. СМУ г. Перм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заверены не в соответствии с документацией (отсутствует дата заверени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А. Трофимов Д.А. 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содержится не достоверная информация: количество календарных дней указанных путем штрихования ячеек не соответствует количеству календарных дней, указанных в строке «Итого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А. Трофимов Д.А. 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овременные инженерные систем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8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размещения заказа требованиям законодательства РФ (ст.11 128 – ФЗ «О лицензировании отдельных видов деятельности») – адрес место нахождения в лицензии не соответствует адресу место нахождения, указанному в выписке из ЕГРЮ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А. Трофимов Д.А. 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Катаев Сергей Александ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ж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 со счёта участника размещения зака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А. Трофимов Д.А. 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06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з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В лицензии участника размещения заказа отсутствует вид работ  –устройство электроосвеще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А. Трофимов Д.А. Савина Н.Ю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0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Не все листы заявки пронумерованы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в п.38, 40, 42 обоснования (ТЕР) предлагаемых работ не соответствуют позициям в локальном сметном расчете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А. Трофимов Д.А. Савина Н.Ю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0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заверена не в соответствии с документацией (отсутствует дата заверения)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Производственно-коммерческая фирма «Стройспецмонтаж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ж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А. Трофимов Д.А. 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2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ЛЮР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содержится не достоверная информация: количество календарных дней указанных путем штрихования ячеек не соответствует количеству календарных дней, указанных в строке «Итого»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А. Трофимов Д.А. Савина Н.Ю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дачи-приёмки менее 5 дней, что не соответствует требованиям документаци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илёва Ф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tun</cp:lastModifiedBy>
  <cp:lastPrinted>2008-10-15T15:45:00Z</cp:lastPrinted>
  <dcterms:modified xsi:type="dcterms:W3CDTF">2008-10-16T09:25:00Z</dcterms:modified>
  <cp:revision>26</cp:revision>
  <dc:subject/>
  <dc:title>ПРОТОКОЛ № 01/03-07</dc:title>
</cp:coreProperties>
</file>