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аю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циальной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и администрации города Перм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Л.Н. Шабанов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08 год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Согласовано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И.о. начальника планово-экономического департамент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Перм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А.В. Никулин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» ____________ 2008 год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вещение №138 К/3 от 16.10.2008 г. об отмене Извещения №138 К от 22.08.2008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ткрытому конкурсу </w:t>
      </w:r>
      <w:r>
        <w:rPr>
          <w:bCs/>
          <w:sz w:val="28"/>
          <w:szCs w:val="28"/>
        </w:rPr>
        <w:t>на право заключения муниципального контракта на оказание услуг по созданию сложно-постановочной многокомпонентной телевизионной передачи и предоставлению эфирного времени для её размещения</w:t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 № 138 К/3 от 16.10.2008 г. об отмене открытого конкурса на оказание услуг по созданию сложно-постановочной многокомпонентной телевизионной передачи и предоставлению эфирного времени для ее размещения.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Администрация города Перми уведомляет всех заинтересованных лиц об отмене открытого конкурса на оказание услуг по созданию сложно-постановочной многокомпонентной телевизионной передачи и предоставлению эфирного времени для ее размещения на основании Предписания УФАС по Пермскому краю №5605-08 от 02.10.2008 об устранении нарушений ФЗ от 21.07.2005 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360"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>Форма торгов – открытый конкурс.</w:t>
      </w:r>
    </w:p>
    <w:p>
      <w:pPr>
        <w:pStyle w:val="2"/>
        <w:numPr>
          <w:ilvl w:val="0"/>
          <w:numId w:val="0"/>
        </w:numPr>
        <w:spacing w:lineRule="auto" w:line="360" w:before="0" w:after="0"/>
        <w:ind w:left="540" w:hanging="0"/>
        <w:rPr/>
      </w:pPr>
      <w:r>
        <w:rPr>
          <w:sz w:val="22"/>
          <w:szCs w:val="22"/>
        </w:rPr>
        <w:t>Заказчик – Администрация города Перми (614000, г.Пермь, ул. Сибирская, 10, телефон 212-86-16).</w:t>
      </w:r>
    </w:p>
    <w:p>
      <w:pPr>
        <w:pStyle w:val="TextBody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едметом муниципального контракта являлись следующие услуг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2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казываемых услу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сложно-постановочной многокомпонентной телевизионной передачи о социальном, культурном развитии города Перми и предоставление эфирного времени для её разм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600 000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-ти передач за период действия контракта, общий объем 5400 секунд (без учета повторов).</w:t>
            </w:r>
          </w:p>
        </w:tc>
      </w:tr>
    </w:tbl>
    <w:p>
      <w:pPr>
        <w:pStyle w:val="TextBodyInden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2"/>
      </w:numPr>
      <w:spacing w:before="240" w:after="120"/>
    </w:pPr>
    <w:rPr>
      <w:b/>
      <w:szCs w:val="20"/>
    </w:rPr>
  </w:style>
  <w:style w:type="paragraph" w:styleId="Style16">
    <w:name w:val="Контракт-подпункт"/>
    <w:basedOn w:val="Normal"/>
    <w:qFormat/>
    <w:pPr>
      <w:tabs>
        <w:tab w:val="clear" w:pos="708"/>
        <w:tab w:val="left" w:pos="360" w:leader="none"/>
      </w:tabs>
      <w:spacing w:before="0" w:after="0"/>
      <w:ind w:left="0" w:hanging="0"/>
    </w:pPr>
    <w:rPr/>
  </w:style>
  <w:style w:type="paragraph" w:styleId="Style17">
    <w:name w:val="Обычный (веб)"/>
    <w:basedOn w:val="Normal"/>
    <w:qFormat/>
    <w:pPr>
      <w:numPr>
        <w:ilvl w:val="0"/>
        <w:numId w:val="1"/>
      </w:numPr>
      <w:tabs>
        <w:tab w:val="clear" w:pos="708"/>
      </w:tabs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51:00Z</dcterms:created>
  <dc:creator>УСП</dc:creator>
  <dc:description/>
  <cp:keywords/>
  <dc:language>en-US</dc:language>
  <cp:lastModifiedBy>УСП</cp:lastModifiedBy>
  <dcterms:modified xsi:type="dcterms:W3CDTF">2008-10-16T09:57:00Z</dcterms:modified>
  <cp:revision>14</cp:revision>
  <dc:subject/>
  <dc:title/>
</cp:coreProperties>
</file>