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 523А/3/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а рассмотрения заявок на участие в открытом аукционе (№523А/3/1 от 26.09.2008г.), протокола аукциона (№523А/3/2 от 01.10.2008г.) на поставку лицензионного программного обеспечения по Лоту №1 - </w:t>
      </w:r>
      <w:r>
        <w:rPr>
          <w:b/>
          <w:bCs/>
        </w:rPr>
        <w:t>Поставка лицензионного программного обеспечения для администрации Свердловского района г.Перми, по адресу ул.Сибирская, 5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2"/>
      </w:tblGrid>
      <w:tr>
        <w:trPr/>
        <w:tc>
          <w:tcPr>
            <w:tcW w:w="4759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81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«</w:t>
            </w:r>
            <w:r>
              <w:rPr>
                <w:bCs/>
                <w:sz w:val="23"/>
                <w:szCs w:val="23"/>
                <w:lang w:val="en-US"/>
              </w:rPr>
              <w:t>16</w:t>
            </w:r>
            <w:r>
              <w:rPr>
                <w:bCs/>
                <w:sz w:val="23"/>
                <w:szCs w:val="23"/>
              </w:rPr>
              <w:t>» октября 2008 год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 по отмене протокола рассмотрения заявок на участие в аукционе </w:t>
      </w:r>
      <w:r>
        <w:rPr/>
        <w:t>(№523А/3/1 от 26.09.2008г.)</w:t>
      </w:r>
      <w:r>
        <w:rPr>
          <w:bCs/>
        </w:rPr>
        <w:t xml:space="preserve"> и протокола аукциона </w:t>
      </w:r>
      <w:r>
        <w:rPr/>
        <w:t>(№523А/3/2 от 01.10.2008г.)</w:t>
      </w:r>
      <w:r>
        <w:rPr>
          <w:bCs/>
        </w:rPr>
        <w:t xml:space="preserve"> в связи с аннулированием открытого аукциона на поставку лицензионного программного обеспечения по лоту №1 – Поставка лицензионного программного обеспечения для администрации Свердловского района г.Перми, по адресу ул.Сибирская, 58 на основании предписания УФАС по Пермскому краю от 06.10.2008г., выданного муниципальному заказчику – Администрации Свердловского района г.Перми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кулин А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Свердл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а администрации района Петенко Владислав Иго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Пермь,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1279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аукциона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П</w:t>
      </w:r>
      <w:r>
        <w:rPr>
          <w:bCs/>
        </w:rPr>
        <w:t>оставка лицензионного программного обеспечения</w:t>
      </w:r>
      <w:r>
        <w:rPr/>
        <w:t>:</w:t>
      </w:r>
    </w:p>
    <w:p>
      <w:pPr>
        <w:pStyle w:val="Normal"/>
        <w:rPr/>
      </w:pPr>
      <w:r>
        <w:rPr/>
        <w:t>1. Лот № 1 П</w:t>
      </w:r>
      <w:r>
        <w:rPr>
          <w:bCs/>
        </w:rPr>
        <w:t>оставка лицензионного программного обеспечения для администрации Свердловского района города Перми, по адресу ул. Сибирская, 58.</w:t>
      </w:r>
    </w:p>
    <w:p>
      <w:pPr>
        <w:pStyle w:val="Normal"/>
        <w:jc w:val="both"/>
        <w:rPr>
          <w:bCs/>
        </w:rPr>
      </w:pPr>
      <w:r>
        <w:rPr/>
        <w:t>2.Лот № 2 П</w:t>
      </w:r>
      <w:r>
        <w:rPr>
          <w:bCs/>
        </w:rPr>
        <w:t>оставка лицензионного программного обеспечения для отдела по делам семьи и детства администрации Свердловского района города Перми, по адресу Комсомольский проспект, 77, 84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Процедура рассмотрения заявок на участие в открытом аукционе была проведена комиссией 26 сентября 2008г. в 10 часов 00 минут (Протокол рассмотрения заявок №523А/3/1 от 26.09.08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Аукцион по лоту №1 был проведен комиссией 01 октября 2008г. в 10 часов 20 минут (Протокол аукциона № 523А/3/2 от 01.10.08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 xml:space="preserve">         </w:t>
      </w:r>
    </w:p>
    <w:p>
      <w:pPr>
        <w:pStyle w:val="Normal"/>
        <w:jc w:val="both"/>
        <w:rPr/>
      </w:pPr>
      <w:r>
        <w:rPr/>
        <w:t xml:space="preserve">На основании пункта 1 </w:t>
      </w:r>
      <w:r>
        <w:rPr>
          <w:bCs/>
        </w:rPr>
        <w:t xml:space="preserve">Предписания УФАС по Пермскому краю от 06 октября 2008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Муниципальным заказчиком – администрацией Свердловского района г.Перми 16 октября 2008г. аннулирован открытый аукцион на поставку </w:t>
      </w:r>
      <w:r>
        <w:rPr>
          <w:bCs/>
          <w:sz w:val="23"/>
          <w:szCs w:val="23"/>
        </w:rPr>
        <w:t>лицензионного программного обеспечения по лоту №1 – Поставка лицензионного программного обеспечения для администрации Свердловского района г.Перми, по адресу ул.Сибирская, 58 (Извещение № 523А/3 от 16.10.2008г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Cs/>
          <w:sz w:val="23"/>
          <w:szCs w:val="23"/>
        </w:rPr>
        <w:t xml:space="preserve">1. Отменить протокол рассмотрения заявок на участие в аукционе </w:t>
      </w:r>
      <w:r>
        <w:rPr/>
        <w:t>(№523А/3/1 от 26.09.2008г.)</w:t>
      </w:r>
      <w:r>
        <w:rPr>
          <w:bCs/>
        </w:rPr>
        <w:t xml:space="preserve"> в отношении лота №1 и протокол аукциона </w:t>
      </w:r>
      <w:r>
        <w:rPr/>
        <w:t>(№523А/3/2 от 01.10.2008г.)</w:t>
      </w:r>
      <w:r>
        <w:rPr>
          <w:bCs/>
        </w:rPr>
        <w:t xml:space="preserve"> </w:t>
      </w:r>
      <w:r>
        <w:rPr>
          <w:bCs/>
          <w:sz w:val="23"/>
          <w:szCs w:val="23"/>
        </w:rPr>
        <w:t>в связи с аннулированием открытого аукциона на поставку лицензионного программного обеспечения по лоту №1 – Поставка лицензионного программного обеспечения для администрации Свердловского района г.Перми, по адресу ул.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зместить данный протокол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463"/>
        <w:gridCol w:w="3028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кулин А.В.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                   </w:t>
      </w:r>
      <w:r>
        <w:rPr>
          <w:b w:val="false"/>
          <w:i/>
          <w:caps w:val="false"/>
          <w:smallCaps w:val="false"/>
          <w:sz w:val="24"/>
          <w:szCs w:val="24"/>
        </w:rPr>
        <w:tab/>
        <w:tab/>
        <w:t xml:space="preserve">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09:00Z</dcterms:created>
  <dc:creator>User</dc:creator>
  <dc:description/>
  <cp:keywords/>
  <dc:language>en-US</dc:language>
  <cp:lastModifiedBy>ОВМСК</cp:lastModifiedBy>
  <cp:lastPrinted>2008-10-16T15:03:00Z</cp:lastPrinted>
  <dcterms:modified xsi:type="dcterms:W3CDTF">2008-10-16T09:04:00Z</dcterms:modified>
  <cp:revision>6</cp:revision>
  <dc:subject/>
  <dc:title>ПРОТОКОЛ № 3К/3/4</dc:title>
</cp:coreProperties>
</file>