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_588А/1/1__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bCs/>
          <w:u w:val="single"/>
        </w:rPr>
        <w:t>на право заключения муниципального контракта на выполнение капитального ремонта кровли и отмостки столовой_</w:t>
      </w:r>
      <w:r>
        <w:rPr>
          <w:b/>
          <w:u w:val="single"/>
        </w:rPr>
        <w:t xml:space="preserve"> МОУ ДОД «Оздоровительно-образовательный лагерь «Звездный» г.Перми__________</w:t>
      </w:r>
      <w:r>
        <w:rPr>
          <w:b/>
          <w:bCs/>
          <w:u w:val="single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ля      </w:t>
      </w:r>
      <w:r>
        <w:rPr>
          <w:b/>
          <w:u w:val="single"/>
        </w:rPr>
        <w:t>МОУ ДОД «Оздоровительно-образовательный лагерь «Звездный» г.Перми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_16_» _октября___ 2008 года</w:t>
        <w:br/>
        <w:t>_14_часов _20_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_</w:t>
      </w:r>
      <w:r>
        <w:rPr>
          <w:bCs/>
          <w:sz w:val="22"/>
          <w:szCs w:val="22"/>
          <w:u w:val="single"/>
        </w:rPr>
        <w:t xml:space="preserve"> на право заключения муниципального контракта на выполнение капитального ремонта кровли и отмостки столовой_</w:t>
      </w:r>
      <w:r>
        <w:rPr>
          <w:b/>
          <w:u w:val="single"/>
        </w:rPr>
        <w:t xml:space="preserve"> </w:t>
      </w:r>
      <w:r>
        <w:rPr>
          <w:sz w:val="22"/>
          <w:szCs w:val="22"/>
          <w:u w:val="single"/>
        </w:rPr>
        <w:t>МОУ ДОД «Оздоровительно-образовательный лагерь «Звездный» г.Перми__________</w:t>
      </w:r>
      <w:r>
        <w:rPr>
          <w:bCs/>
          <w:sz w:val="22"/>
          <w:szCs w:val="22"/>
          <w:u w:val="single"/>
        </w:rPr>
        <w:t>_______________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охов Денис Анатольевич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Береснев Серг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Пермь, поселок Социалистиче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8 90126618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на право заключения муниципального контракта на выполнение капитального ремонта кровли и отмостки столовой </w:t>
      </w:r>
      <w:r>
        <w:rPr/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 065 551 руб.05 коп (Три миллиона шестьдесят пять тысяч пятьсот пятьдесят один рубль пять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Трес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, г.Пермь, ул.Малкова,4,офис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Пушкарская, 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с 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Фаэтон-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6,г. Пермь, ул.Куйбышева,69/1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АнтикорСт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ероев Хаса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110,офис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Авангар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К.Мини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офис 4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Мира,69-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г), п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 подтверждающий полномочия лица(в копии Устава отсутствуют листы где прописаны полномочия руководителя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ж),п.1 раздела II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документации (не указана должность лица, заверившего копии  документо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Антикор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г),П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 подтверждающий полномочия лица ( копия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г), П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 подтверждающий полномочия лица ( копия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охов Денис Анатольевич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:</w:t>
        <w:tab/>
      </w:r>
      <w:r>
        <w:rPr>
          <w:sz w:val="22"/>
          <w:szCs w:val="22"/>
        </w:rPr>
        <w:t>Береснев Сергей Владимирови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ump18</cp:lastModifiedBy>
  <cp:lastPrinted>2008-10-16T15:52:00Z</cp:lastPrinted>
  <dcterms:modified xsi:type="dcterms:W3CDTF">2008-10-16T10:25:00Z</dcterms:modified>
  <cp:revision>25</cp:revision>
  <dc:subject/>
  <dc:title>ПРОТОКОЛ № 01/03-07</dc:title>
</cp:coreProperties>
</file>