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ОТОКОЛ №  59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капитального ремонта кровли в муниципальном дошкольном образовательном учреждении «Центр развития ребенка – детский сад № 176» г. Перми по адресу: 614051, г. Перми, ул. Юрша, 60а</w:t>
      </w:r>
    </w:p>
    <w:p>
      <w:pPr>
        <w:pStyle w:val="Normal"/>
        <w:jc w:val="both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МДОУ </w:t>
      </w:r>
      <w:r>
        <w:rPr>
          <w:b/>
          <w:bCs/>
          <w:u w:val="single"/>
        </w:rPr>
        <w:t>«Центр развития ребенка – детский сад № 176» г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16 октября  2008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>н</w:t>
      </w:r>
      <w:r>
        <w:rPr/>
        <w:t>а право заключения муниципального контракта на выполнение капитального ремонта кровли в муниципальном дошкольном образовательном учреждении «Центр развития ребенка – детский сад № 176» г. Перми по адресу: 614051, г. Пермь, ул. Юрша, 60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тсутствие председателя и заместителя председателя комиссии председателем единогласно выбран Мохов Денис Анатольевич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ДОУ «Центр развития ребенка – детский сад № 176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В.А. Мок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51, г. Пермь, ул. Юрша, 60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6-31-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</w:t>
      </w:r>
      <w:r>
        <w:rPr/>
        <w:t>а право заключения муниципального контракта на выполнение капитального ремонта кровли в муниципальном дошкольном образовательном учреждении «Центр развития ребенка – детский сад № 176» г. Перми по адресу: 614051, г. Пермь, ул. Юрша, 60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261303,2 рублей (Четыре миллиона двести шестьдесят одна тысяча триста три рубля 2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593А было опубликовано в «Официальном бюллетене органов местного самоуправления муниципального образования г. 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9 сен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г.Пермь,ул.Тургенева,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.Минина,8, оф.4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Пермь,ул.Мира,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Куйбышева, 117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ех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-2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полномочий руководителя (устав, положение и т.д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нтех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2 п. 1 раздела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выписка из единого государственного реестра юридических лиц (представлена выписка из ЕГРЮЛ от 24.12.2007.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6 п.1.раздела 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3 п.2 раздела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лендарном плане содержится недостоверная информация о сроке выполнения работ (количество календарных дней, указанных путем штрихования ячеек таблицы, не совпадает с количеством календарных дней в строке  «итого»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на участие в аукционе не поступили на расчетный счет, указанный в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кеева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10-16T16:23:00Z</cp:lastPrinted>
  <dcterms:modified xsi:type="dcterms:W3CDTF">2008-10-16T10:24:00Z</dcterms:modified>
  <cp:revision>25</cp:revision>
  <dc:subject/>
  <dc:title>ПРОТОКОЛ № 01/03-07</dc:title>
</cp:coreProperties>
</file>