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 </w:t>
      </w:r>
      <w:r>
        <w:rPr>
          <w:b/>
          <w:sz w:val="26"/>
          <w:szCs w:val="26"/>
          <w:lang w:val="en-US"/>
        </w:rPr>
        <w:t>590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/>
        <w:t>«На 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>для</w:t>
      </w:r>
      <w:r>
        <w:rPr>
          <w:b/>
        </w:rPr>
        <w:t xml:space="preserve"> </w:t>
      </w:r>
      <w:r>
        <w:rPr/>
        <w:t>МОУ «Лицей № 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октября 2008 года</w:t>
        <w:br/>
        <w:t>14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«На 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тсутствии председателя и заместителя председателя комиссии председательствующим единогласно выбран Д.А. Мох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Лицей № 1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рина Валентиновна Базюль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Техническая,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/>
        <w:t xml:space="preserve"> Ремонт актового з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</w:t>
      </w:r>
      <w:r>
        <w:rPr/>
        <w:t xml:space="preserve"> Ремонт лестничных марше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 </w:t>
      </w:r>
      <w:r>
        <w:rPr/>
        <w:t>1 322 561, 39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  </w:t>
      </w:r>
      <w:r>
        <w:rPr/>
        <w:t>402 803, 56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"ЮМА"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 г. Пермь, Ш. Космонавтов, 3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Стройкомфортсервис 2000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 г. Пермь, ш. Космонавтов, 3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Римэйк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Акрополь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5 г. Пермь, ул. Карпинского, 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«Челси строй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7 г. Пермь, ул. 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"Пермская краевая строительная организация"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 г. Пермь, ул. Коммунистическая, 119, оф.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Лоту №1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ООО "Ю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Римэйк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ропо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2. По Лоту №2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Пермская краевая строительная организация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ропо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По Лоту №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293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Стройкомфортсервис 2000"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ет строка «срок приемки объекта в рабо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Мох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Челси строй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ет строка «срок приемки объекта в работу» и «срок сдачи объекта в эксплуатацию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Мох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2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едениях о качестве предлагаемых работ в п. 33 наименование работ не соответствует позициям локально – сметного расчета (пропущены слова «2 м2 двухстворчатых»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содержатся недостоверные сведения, количество календарных дней, указанных путем штрихования, не соответствует количеству дней, указанных в строке «Итого»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Лоту №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Стройкомфортсервис 2000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ет строка «срок приемки объекта в рабо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Мох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Челси 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ют строки «срок приемки объекта в работу» и «срок сдачи объекта в эксплуатацию»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Мох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2.2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едениях о качестве предлагаемых работ в </w:t>
            </w:r>
            <w:r>
              <w:rPr>
                <w:sz w:val="20"/>
                <w:szCs w:val="20"/>
              </w:rPr>
              <w:t>п.13 графа «Единицы измерения» не соответствует локальному сметному расчету (указано «и2» вместо «м2»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содержатся недостоверные сведения, количество календарных дней, указанных путем штрихования, не соответствует количеству дней, указанных в строке «Итого»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09-11T12:47:00Z</cp:lastPrinted>
  <dcterms:modified xsi:type="dcterms:W3CDTF">2008-10-16T09:40:00Z</dcterms:modified>
  <cp:revision>23</cp:revision>
  <dc:subject/>
  <dc:title>ПРОТОКОЛ № 01/03-07</dc:title>
</cp:coreProperties>
</file>