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 xml:space="preserve">протокол № 587А/1/1 </w:t>
      </w:r>
    </w:p>
    <w:p>
      <w:pPr>
        <w:pStyle w:val="Heading"/>
        <w:numPr>
          <w:ilvl w:val="0"/>
          <w:numId w:val="0"/>
        </w:numPr>
        <w:outlineLvl w:val="0"/>
        <w:rPr>
          <w:bCs/>
          <w:sz w:val="16"/>
          <w:szCs w:val="16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 на право заключения муниципального контракта на выполнение общестроительных работ в общеобразовательных учреждениях г.Перми, в рамках регионального приоритетного проекта «Новая школа» для департамента образования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     16 октября 2008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         13 часов 40 минут</w:t>
        <w:b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 № 1 по видам товаров, работ, услуг по рассмотрению заявок на участие в открытом аукционе на выполнение общестроительных работ в рамках регионального приоритетного проекта «Новая школа»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А.М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епартамент образования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Гаджиева Л.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Сибирская, д.1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11-34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следующих участников размещения зака</w:t>
      </w:r>
      <w:r>
        <w:rPr/>
        <w:t>з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30"/>
        <w:gridCol w:w="828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лота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рко», 617520, Пермский край, Уинский район, с.Уинское, ул.Коммунистическая, 4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рко», 617520, Пермский край, Уинский район, с.Уинское, ул.Коммунистическая, 4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рко», 617520, Пермский край, Уинский район, с.Уинское, ул.Коммунистическая, 4</w:t>
            </w:r>
          </w:p>
        </w:tc>
      </w:tr>
      <w:tr>
        <w:trPr>
          <w:trHeight w:val="451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ЮМА», 614065, г.Пермь, Ш.Космонавтов, 395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1. </w:t>
      </w:r>
      <w:r>
        <w:rPr>
          <w:sz w:val="22"/>
          <w:szCs w:val="22"/>
        </w:rPr>
        <w:t>Допустить к участию в открытом аукционе по лоту № 1 и признать единственным участником аукциона участника размещения заказа, подавшего заявку на участие в аукцион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рко», 617520, Пермский край, Уинский район, с.Уинское, ул.Коммунистическая, 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икин А.М   -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офимов Д.А  -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хов Д.А. -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вина Н.Ю. - за</w:t>
              <w:tab/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2. </w:t>
      </w:r>
      <w:r>
        <w:rPr>
          <w:sz w:val="22"/>
          <w:szCs w:val="22"/>
        </w:rPr>
        <w:t>Допустить к участию в открытом аукционе по лоту № 2 и признать единственным участником аукциона участника размещения заказа, подавшего заявку на участие в аукцион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485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рко», 617520, Пермский край, Уинский район, с.Уинское, ул.Коммунистическая, 4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икин А.М   -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офимов Д.А  -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хов Д.А. -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вина Н.Ю. - за</w:t>
              <w:tab/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Признать открытый аукцион по лотам № 1, 2 несостоявшими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. Отказать в допуске к участию в открытом аукцион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3 следующим участникам размещения заказа, подавшим заявки на участие в открытом аукцион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700"/>
        <w:gridCol w:w="1692"/>
        <w:gridCol w:w="1008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217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арко», 617520, Пермский край, Уинский район, с.Уинское, ул.Коммунистическая,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 2 п.2.2 .р.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одержится недостоверная информация: количество календарных дней выполнения работ, указанных путем штрихования, не соответствует количеству календарных дней в  строке «ИТОГ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ликин А.М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офимов Д.А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х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вина Н.Ю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8.2. р.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значении платежа платежного поручения не указан номер извещ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ликин А.М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офимов Д.А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х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вина Н.Ю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ЮМА», 614065, г.Пермь, Ш.Космонавтов, 3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8.2. р.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латежном поручении отсутствует отметка банка о списании денежных средств со счета участника размещения заказ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ликин А.М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офимов Д.А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х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вина Н.Ю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знать открытый аукцион по лоту № 3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Заместитель председателя</w:t>
        <w:tab/>
        <w:tab/>
        <w:tab/>
        <w:tab/>
        <w:t>___________________</w:t>
        <w:tab/>
        <w:t>А.М.Аликин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Члены комиссии                                                            ____________________ Д.А.Трофимов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>__________________  Д.А.Мохов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Ответственный секретарь комиссии</w:t>
        <w:tab/>
        <w:tab/>
        <w:tab/>
        <w:t>___________________Н.Ю.Савин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Представитель заказчика</w:t>
        <w:tab/>
        <w:tab/>
        <w:tab/>
        <w:tab/>
        <w:t>___________________</w:t>
        <w:tab/>
        <w:t>Р.А.Атналов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9:47:00Z</dcterms:created>
  <dc:creator>ump15</dc:creator>
  <dc:description/>
  <cp:keywords/>
  <dc:language>en-US</dc:language>
  <cp:lastModifiedBy>СОК</cp:lastModifiedBy>
  <cp:lastPrinted>2008-10-16T16:31:00Z</cp:lastPrinted>
  <dcterms:modified xsi:type="dcterms:W3CDTF">2008-10-16T11:15:00Z</dcterms:modified>
  <cp:revision>8</cp:revision>
  <dc:subject/>
  <dc:title>ПРОТОКОЛ № 01/03-07</dc:title>
</cp:coreProperties>
</file>