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Пермское городское управление гражданской защиты» муниципального контракта  на выполнение работ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, № лот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 по капитальному ремонту нежилого помещения                      отдела гражданской защиты и учебного пункта Кировского района по улице Закамская, 26  в соответствии с требованиями документации об аукционе и на условиях, которые мы представили в настоящей заявке, по лоту № ______________________________________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854"/>
      </w:tblGrid>
      <w:tr>
        <w:trPr>
          <w:trHeight w:val="14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(кол-во календарных дней с момента заключения контрак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в документации об аукционе, проекте муниципального контракта  выполнить работы по лоту № ___________________________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Техническое задание)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Пермское городское управление гражданской защиты»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позднее 20 дней, 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Пермское городское управление гражданской защиты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    ( _______________________ )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678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  <w:tab/>
        <w:t xml:space="preserve">          (Ф.И.О.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57:00Z</dcterms:created>
  <dc:creator>Начальник_пдо</dc:creator>
  <dc:description/>
  <cp:keywords/>
  <dc:language>en-US</dc:language>
  <cp:lastModifiedBy>1</cp:lastModifiedBy>
  <cp:lastPrinted>2008-10-01T09:50:00Z</cp:lastPrinted>
  <dcterms:modified xsi:type="dcterms:W3CDTF">2008-10-02T05:02:00Z</dcterms:modified>
  <cp:revision>9</cp:revision>
  <dc:subject/>
  <dc:title>                               Приложение № 1</dc:title>
</cp:coreProperties>
</file>