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№ 667 А  от 17 октябр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Мотовилихинского района города Перми объявляет о проведении открытого    аукциона </w:t>
      </w:r>
      <w:r>
        <w:rPr>
          <w:b/>
        </w:rPr>
        <w:t>«Выполнение работ по капитальному ремонту общественных центров по адресам: ул. Гашкова, 41а и ул. Уинская, 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60 27 16, 260 24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Мелюхин Георгий Михайлович, тел. (342) 260 45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Finmo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«Выполнение работ по капитальному ремонту  общественного центра по адресу: ул. Гашкова, 41а»</w:t>
            </w:r>
          </w:p>
          <w:p>
            <w:pPr>
              <w:pStyle w:val="Normal"/>
              <w:rPr/>
            </w:pPr>
            <w:r>
              <w:rPr/>
              <w:t>Лот № 2 «Выполнение работ по капитальному ремонту общественного центра по адресу: ул. Уинская, 36»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рок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 момента заключения муниципального контракта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ъем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 в техническом задании, являющимся приложением № 1 к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орядок оплаты (форма, срок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, путем перечисления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сдачи-приемки выполненных работ (форма КС-2), справки о стоимости выполненных работ и затрат (форма КС-3).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Источник финанс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, ул. Гашкова, 41а, ул. Уинская, 36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 – 1 745 770,61 руб. (Один миллион семьсот сорок пять тысяч семьсот семьдесят рублей) 61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1 459 608,68 руб. (Один миллион четыреста пятьдесят девять тысяч шестьсот восемь рублей) 68 копеек.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87 288,53 руб. (Восемьдесят семь тысяч двести восемьдесят восемь) рублей 53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72 980,43 (Семьдесят две тысячи девятьсот восемьдесят рублей) 43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рок, место, порядок предоставления  документации об открытом аукционе, официальный сайт на котором размещена документация об аукционе, размер, порядок и сроки внесения платы, взимаемой за предоставление документации об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редоставляется на основании заявления любого заинтересованного лица, поданного в письменной форме,  в течение двух рабочих дней со дня получения соответствующего заявления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аукционе размещена одновременно с извещением о проведении аукциона на сайте администрации города 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  <w:u w:val="single"/>
              </w:rPr>
              <w:t xml:space="preserve"> и </w:t>
            </w:r>
            <w:r>
              <w:rPr>
                <w:sz w:val="22"/>
                <w:szCs w:val="22"/>
              </w:rPr>
              <w:t>опубликована в официальном печатном издании «Официальный бюллетень органов местного самоуправления муниципального образования города 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 документацию об аукционе не взимается.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Размер обеспечения заявки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Размер обеспечения муниципального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Место, дата и время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о рассмотрения заявок на допуск к участию в аукционе  состоится до «10.00» часов «10» ноября 2008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чала рассмотрения заявок: г. Пермь, ул. Уральская, 36, кабинет 302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ый аукцион состоится «19» ноября 2008 года  в  10.20 часов (местного времени) 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управление муниципального заказа, каб. 47 (зал заседаний)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sectPr>
          <w:type w:val="nextPage"/>
          <w:pgSz w:w="11906" w:h="16838"/>
          <w:pgMar w:left="1021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30:00Z</dcterms:created>
  <dc:creator>pc130205</dc:creator>
  <dc:description/>
  <cp:keywords/>
  <dc:language>en-US</dc:language>
  <cp:lastModifiedBy>peu7</cp:lastModifiedBy>
  <cp:lastPrinted>2008-10-14T14:08:00Z</cp:lastPrinted>
  <dcterms:modified xsi:type="dcterms:W3CDTF">2008-10-14T08:08:00Z</dcterms:modified>
  <cp:revision>10</cp:revision>
  <dc:subject/>
  <dc:title> Извещение № ___А  от __ октября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0562360</vt:r8>
  </property>
  <property fmtid="{D5CDD505-2E9C-101B-9397-08002B2CF9AE}" pid="3" name="_AuthorEmail">
    <vt:lpwstr>130201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Извещение</vt:lpwstr>
  </property>
  <property fmtid="{D5CDD505-2E9C-101B-9397-08002B2CF9AE}" pid="6" name="_ReviewingToolsShownOnce">
    <vt:lpwstr/>
  </property>
</Properties>
</file>