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0"/>
        </w:rPr>
        <w:t>Извещение № 666А от «17» октября 2008 г. о проведении открытого аукциона  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– 2009 гг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– 2009 гг.»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4, контактный телефон 237-73-45. Контактное лицо – Бабикова Оксана Юрьевна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ind w:firstLine="680"/>
        <w:rPr/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– 2009 гг.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150</w:t>
      </w:r>
      <w:r>
        <w:rPr>
          <w:sz w:val="16"/>
          <w:szCs w:val="16"/>
        </w:rPr>
        <w:t xml:space="preserve"> </w:t>
      </w:r>
      <w:r>
        <w:rPr/>
        <w:t>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4 контактный телефон 237-73-45. Контактное лицо – Бабикова Оксана Юрье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11 605 110,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.00 часов 10 ноября 2008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8 октября 2008 года с 9:00 ч. до 17:00 ч в рабочие дни до 10.00 часов 10 ноября 2008 года. Заявки представленные после 10.00 часов 10 ноября 2008 г.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>на 10 ноября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4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20» ноября .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00ч.</w:t>
      </w:r>
      <w:r>
        <w:rPr/>
        <w:t xml:space="preserve"> по адресу: г. Пермь, ул. Сибирская, 15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9:00Z</dcterms:created>
  <dc:creator>user</dc:creator>
  <dc:description/>
  <cp:keywords/>
  <dc:language>en-US</dc:language>
  <cp:lastModifiedBy>Оксана</cp:lastModifiedBy>
  <cp:lastPrinted>2008-09-22T09:13:00Z</cp:lastPrinted>
  <dcterms:modified xsi:type="dcterms:W3CDTF">2008-10-14T03:55:00Z</dcterms:modified>
  <cp:revision>26</cp:revision>
  <dc:subject/>
  <dc:title>Утверждаю:</dc:title>
</cp:coreProperties>
</file>