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ремонт сетей канализации  МОУ «ООШ № 58» г.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16.10.2008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20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 сетей канализации                      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сетей канализации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     324 787, 1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9   от  06.10.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октябр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ИП Головнин С.Р.                                 дата: 15.10.08            время:09.45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ИП  Паршина Н.В.                                дата: 14.10.08            время:16.00ч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ОО «Фасад»</w:t>
      </w:r>
      <w:r>
        <w:rPr>
          <w:sz w:val="20"/>
          <w:szCs w:val="20"/>
        </w:rPr>
        <w:t xml:space="preserve">                                        дата: 15.10.08            время:11.09ч   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16"/>
        <w:gridCol w:w="1873"/>
        <w:gridCol w:w="17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оловнин С.Р.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ршина Н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Фасад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сетей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24 787, 16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94 068, 29  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95 040, 83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28 129, 92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194 068, 29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ИП Головнин С.Р.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 Следующую цену, после  предложенной  победителем, предложило </w:t>
      </w:r>
      <w:r>
        <w:rPr>
          <w:b/>
          <w:sz w:val="20"/>
          <w:szCs w:val="20"/>
        </w:rPr>
        <w:t xml:space="preserve">ИП Паршина Н.В.  </w:t>
      </w:r>
      <w:r>
        <w:rPr>
          <w:sz w:val="20"/>
          <w:szCs w:val="20"/>
        </w:rPr>
        <w:t xml:space="preserve">с ценой котировочной заявки   </w:t>
      </w:r>
      <w:r>
        <w:rPr>
          <w:b/>
          <w:sz w:val="20"/>
          <w:szCs w:val="20"/>
        </w:rPr>
        <w:t>195 040, 83</w:t>
      </w:r>
      <w:r>
        <w:rPr>
          <w:b/>
          <w:bCs/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           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Лежн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4:00Z</dcterms:created>
  <dc:creator>school-pc-3</dc:creator>
  <dc:description/>
  <cp:keywords/>
  <dc:language>en-US</dc:language>
  <cp:lastModifiedBy>school-pc-3</cp:lastModifiedBy>
  <dcterms:modified xsi:type="dcterms:W3CDTF">2008-10-15T12:51:00Z</dcterms:modified>
  <cp:revision>6</cp:revision>
  <dc:subject/>
  <dc:title/>
</cp:coreProperties>
</file>