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5293"/>
        <w:gridCol w:w="1260"/>
        <w:gridCol w:w="1291"/>
        <w:gridCol w:w="2407"/>
      </w:tblGrid>
      <w:tr>
        <w:trPr>
          <w:trHeight w:val="278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ЕМОВ РАБОТ </w:t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извещению № 2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6.10.2008 г.</w:t>
            </w:r>
          </w:p>
        </w:tc>
      </w:tr>
      <w:tr>
        <w:trPr>
          <w:trHeight w:val="293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Монтаж накопителей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покрытий щебеночных с пропиткой битумом к=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круглых сборных железобетонных канализационных колодцев диаметром: 2 м в грунтах мокр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круглых сборных железобетонных канализационных колодцев диаметром: 0,7 м в грунтах мокр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рление кольцевыми алмазными сверлами в железобетонных конструкциях отверстий глубиной 200 мм диаметром:   125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от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идроизоляция стен, фундаментов: горизонтальная цемент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оляция изделиями из пенопласта на битуме: покрытий и перекрытий сверх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нтаж  горловины из уголка и трубы Диам 820х12 с крыш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78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рление кольцевыми алмазными сверлами в железобетонных конструкциях отверстий глубиной 200 мм диаметром:   1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от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тановка люков в перекрытиях площадью проема до 2 м2 (крышка утепляющая КР-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рление кольцевыми алмазными сверлами в железобетонных конструкциях отверстий глубиной 200 мм диаметром:   55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от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кладка вентиляции из стальных электросварных труб диаметром 5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оляция трубопроводов цилиндрами, полуцилиндрами и сегментами из пенопласта, диаметр трубопровода: до 35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тонка вентиляционных т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тройство цементобетонных покрытий однослойных средствами малой механизации, толщина слоя 20 см   (Отмостка)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раска металлических огрунтованных поверхностей: эмалью ПФ-115 за 2 р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ил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но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7:00Z</dcterms:created>
  <dc:creator>school-pc-3</dc:creator>
  <dc:description/>
  <cp:keywords/>
  <dc:language>en-US</dc:language>
  <cp:lastModifiedBy>school-pc-3</cp:lastModifiedBy>
  <dcterms:modified xsi:type="dcterms:W3CDTF">2008-10-15T11:31:00Z</dcterms:modified>
  <cp:revision>3</cp:revision>
  <dc:subject/>
  <dc:title/>
</cp:coreProperties>
</file>