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9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ссмотрения заявок на участие в открытом аукционе на право заключения муниципального контракта «На разработку проектно-сметной документации по капитальному ремонту здания МОУ «СОШ №114»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Для Муниципального образовательного учреждения СОШ № 114 (адрес: 614077, г. Пермь, ул. Крупской,92 тел.: 248-23-31);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17  октября 2008 года</w:t>
        <w:br/>
        <w:t xml:space="preserve">          10 часов 10 минут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«На разработку проектно-сметной документации по капитальному ремонту здания МОУ СОШ № 114» г. Перми</w:t>
      </w:r>
    </w:p>
    <w:p>
      <w:pPr>
        <w:pStyle w:val="Normal"/>
        <w:ind w:left="354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образовательное учреждение СОШ №114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Суслов Андрей Серг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Крупская, 9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8-23-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право заключения муниципального контрак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На разработку проектно-сметной документации по капитальному ремонту здания МОУ СОШ №114»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: </w:t>
      </w:r>
      <w:r>
        <w:rPr>
          <w:sz w:val="22"/>
          <w:szCs w:val="22"/>
        </w:rPr>
        <w:t>1768218,08 рублей (Один миллион семьсот шестьдесят восемь тысяч двести восемнадцать рублей восемь копее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открытого аукциона опубликовано в «Официальном бюллетене органов местного самоуправления муниципального образования город Пермь и размещено на официальном сайте администрации города Перми  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от 19.09.2008 № 591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 не представлено ни одной заявки на участие в аукционе, что отражено в журнале регистрации заявок на участие в открытом конкурсе аукционе на </w:t>
      </w:r>
      <w:r>
        <w:rPr>
          <w:bCs/>
          <w:sz w:val="22"/>
          <w:szCs w:val="22"/>
        </w:rPr>
        <w:t>право заключ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миссия приняла следующее решение: </w:t>
      </w:r>
      <w:r>
        <w:rPr>
          <w:sz w:val="22"/>
          <w:szCs w:val="22"/>
        </w:rPr>
        <w:t>признать открытый аукцион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Аликин                 Александр Михайло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Мохов                          Денис Анатоль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Трофимов                      Дмитрий Алексе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Савина                          Надежда Юрье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Суслов                                Андрей Сергее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48:00Z</dcterms:created>
  <dc:creator>ump15</dc:creator>
  <dc:description/>
  <cp:keywords/>
  <dc:language>en-US</dc:language>
  <cp:lastModifiedBy>ump18</cp:lastModifiedBy>
  <cp:lastPrinted>2008-10-17T09:36:00Z</cp:lastPrinted>
  <dcterms:modified xsi:type="dcterms:W3CDTF">2008-10-17T04:48:00Z</dcterms:modified>
  <cp:revision>2</cp:revision>
  <dc:subject/>
  <dc:title>ПРОТОКОЛ № 01/03-07</dc:title>
</cp:coreProperties>
</file>