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ab/>
        <w:tab/>
        <w:t xml:space="preserve">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2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85"/>
        <w:gridCol w:w="992"/>
        <w:gridCol w:w="918"/>
        <w:gridCol w:w="783"/>
        <w:gridCol w:w="1134"/>
        <w:gridCol w:w="992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озонов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ерилизационная камера объемом 40 л. цилиндрическая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погрузочно-разгрузочные работы, установку, подключение, ввод в эксплуатацию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</w:rPr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ab/>
        <w:tab/>
        <w:t xml:space="preserve">      (должность)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33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10-15T11:33:00Z</dcterms:modified>
  <cp:revision>2</cp:revision>
  <dc:subject/>
  <dc:title>ЗАПРОС КОТИРОВОЧНОЙ ЦЕНЫ</dc:title>
</cp:coreProperties>
</file>