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67 от «17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Дезинфицирующее средство Эрисан Дез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дезинфицирующего средства Эрисан Дез или эквивалента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80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: 20фл.- с 03 по 05 ноября 2008г включительно, 20фл.- с 01 по 03 декабря 2008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МСЧ №9 им.М.А.Тверье: Адрес: 614990 г. Пермь, ул. 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дезинфицирующи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дезинфицирующих средств должно быть подтверждено действующими сертификатами соответствия. К каждому флакону средства должна быть приложена инструкция по примен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</w:rPr>
          <w:t>msch9b@perm.raid.ru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4» ок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46:00Z</dcterms:created>
  <dc:creator>tevelevadb</dc:creator>
  <dc:description/>
  <cp:keywords/>
  <dc:language>en-US</dc:language>
  <cp:lastModifiedBy>Маркетолог 3</cp:lastModifiedBy>
  <cp:lastPrinted>2008-10-16T14:31:00Z</cp:lastPrinted>
  <dcterms:modified xsi:type="dcterms:W3CDTF">2008-10-16T08:36:00Z</dcterms:modified>
  <cp:revision>4</cp:revision>
  <dc:subject/>
  <dc:title>ЗАПРОС КОТИРОВОЧНОЙ ЦЕНЫ</dc:title>
</cp:coreProperties>
</file>