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тротуара на Банной горе</w:t>
      </w:r>
    </w:p>
    <w:p>
      <w:pPr>
        <w:pStyle w:val="Normal"/>
        <w:jc w:val="center"/>
        <w:rPr/>
      </w:pPr>
      <w:r>
        <w:rPr>
          <w:sz w:val="24"/>
          <w:szCs w:val="24"/>
        </w:rPr>
        <w:t>(пешеходная дорож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7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капитальному ремонту тротуара на Банной горе (пешеходная дорожка) (извещение  № 42 от 06 октября 2008 года, размещено на официальном сайте «Администрация города Перми» (www.gorodperm.ru)  в сети Интернет  06 октябр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78 309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капитальному ремонту тротуара на Банной горе (пешеходная дорожка)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и объем рабо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2"/>
        <w:gridCol w:w="54"/>
        <w:gridCol w:w="1846"/>
        <w:gridCol w:w="1229"/>
      </w:tblGrid>
      <w:tr>
        <w:trPr>
          <w:trHeight w:val="6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</w:rPr>
              <w:t>Раздел 1. Тротуар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чистка площадей от кустарника и мелколесья вручную: при средней поросл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лощад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86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 0,5 (0,5-0,63) м3, группа грунтов: 2 (390м2*0,5м=195м3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</w:t>
            </w:r>
          </w:p>
        </w:tc>
      </w:tr>
      <w:tr>
        <w:trPr>
          <w:trHeight w:val="9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7 км: класс груза 1 (195м3*1,5тн/м3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ланировка откосов выемок и насыпей экскаваторами, группа грунтов: 1-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 спланированной поверх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10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-гравийной смеси, дресвы (65м*2,5м*0,5м=81,2м3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месь песчано-гравийная природ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5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ройство оснований толщиной 12 см под тротуары из известнякового щебня  (65м*2,5м=162,5м2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дорожек и тротуа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5</w:t>
            </w:r>
          </w:p>
        </w:tc>
      </w:tr>
      <w:tr>
        <w:trPr>
          <w:trHeight w:val="11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ри изменении толщины оснований на каждый 1 см добавлять или исключать к расценке 27-07-002-03                          </w:t>
            </w:r>
            <w:r>
              <w:rPr>
                <w:i/>
                <w:iCs/>
                <w:sz w:val="24"/>
                <w:szCs w:val="24"/>
              </w:rPr>
              <w:br/>
            </w:r>
            <w:r>
              <w:rPr>
                <w:i/>
                <w:iCs/>
              </w:rPr>
              <w:t>КОЭФ. К ПОЗИЦИИ:</w:t>
              <w:br/>
              <w:t>толщиной 15 см ПЗ=3; ОЗП=3; ЭМ=3; ЗПМ=3; МАТ=3; ТЗ=3; ТЗМ=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дорожек и тротуар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5</w:t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озлив вяжущих материалов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м*1,8м=360м2/1000*0,8л/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</w:t>
            </w:r>
          </w:p>
        </w:tc>
      </w:tr>
      <w:tr>
        <w:trPr>
          <w:trHeight w:val="10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  <w:r>
              <w:rPr>
                <w:i/>
                <w:iCs/>
                <w:sz w:val="24"/>
                <w:szCs w:val="24"/>
              </w:rPr>
              <w:br/>
            </w:r>
            <w:r>
              <w:rPr>
                <w:i/>
                <w:iCs/>
              </w:rPr>
              <w:t>2 980,20 = 3 084,82 - 1 743,70 x 0,0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0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ри изменении толщины покрытия на 0,5 см добавлять к норме 07-001-1                       </w:t>
            </w:r>
            <w:r>
              <w:rPr>
                <w:i/>
                <w:iCs/>
                <w:sz w:val="24"/>
                <w:szCs w:val="24"/>
              </w:rPr>
              <w:br/>
            </w:r>
            <w:r>
              <w:rPr>
                <w:i/>
                <w:iCs/>
              </w:rPr>
              <w:t>КОЭФ. К ПОЗИЦИИ:</w:t>
              <w:br/>
              <w:t>Толщиной 4 см ПЗ=2; ОЗП=2; ЭМ=2; ЗПМ=2; МАТ=2; ТЗ=2; ТЗМ=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ерила и ограждения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ройство перил и ограждений из стали на металлических стойках, шаг стоек 2 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 м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3 м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аль угловая, равнополочная, марка стали ВСт3кп2 размером 50х50х5 м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Благоустройство территории</w:t>
            </w:r>
          </w:p>
        </w:tc>
      </w:tr>
      <w:tr>
        <w:trPr>
          <w:trHeight w:val="50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моложение живых изгородей: колючих с обрезкой побегов на пень до 100 %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живой изгород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лное восстановление профиля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канав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грузочные работы при автомобильных перевозках: Глина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грузочные работы при автомобильных перевозках: поросль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7 км: класс груза 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Орджоникидзевский район, станция Банная г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7 дней с момента подписа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й срок на выполненные работы: 24 месяц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мостреконструкция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09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42 от 06 окт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42 от 0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тябр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Дорстройтранс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78 3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емьдесят восемь тысяч триста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42 от 06 октябр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 xml:space="preserve">Общество с ограниченной ответственностью «Строймос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82868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78 3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ормостреконструк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9, г. Пермь, ул. Швецова,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181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78 309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17» октября  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1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75"/>
        <w:gridCol w:w="1800"/>
        <w:gridCol w:w="1440"/>
        <w:gridCol w:w="1738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мостреконструкц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09,00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540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9-03T11:08:00Z</cp:lastPrinted>
  <dcterms:modified xsi:type="dcterms:W3CDTF">2008-10-17T04:03:00Z</dcterms:modified>
  <cp:revision>322</cp:revision>
  <dc:subject/>
  <dc:title>ПРОТОКОЛ № 5</dc:title>
</cp:coreProperties>
</file>