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3   от « 17 »  ок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>Муниципальный Контракт № ____</w:t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>на выполнение  текущего ремонта системы внутреннего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ротивопожарного водоснабжения</w:t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  МС(к)ОУ « Школа- интернат № 4 </w:t>
      </w:r>
      <w:r>
        <w:rPr>
          <w:b/>
          <w:sz w:val="24"/>
          <w:lang w:val="en-US"/>
        </w:rPr>
        <w:t>VI</w:t>
      </w:r>
      <w:r>
        <w:rPr>
          <w:b/>
          <w:sz w:val="24"/>
        </w:rPr>
        <w:t xml:space="preserve"> вида» г.Перми.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«  »                   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МС(к)ОУ «Школа – интернат № 4 V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вида» г.Перми, именуемое в дальнейшем “Заказчик”, в лице директора Зубарь Веры Николаевны, действующего на основании Устава, с одной стороны, и _______________________________________именуемое в дальнейшем “Подрядчик”, в лице </w:t>
      </w:r>
      <w:r>
        <w:rPr>
          <w:sz w:val="22"/>
          <w:szCs w:val="22"/>
          <w:u w:val="single"/>
        </w:rPr>
        <w:t>__________________________________</w:t>
      </w:r>
      <w:r>
        <w:rPr>
          <w:sz w:val="22"/>
          <w:szCs w:val="22"/>
        </w:rPr>
        <w:t xml:space="preserve">действующего на основании  </w:t>
      </w:r>
      <w:r>
        <w:rPr>
          <w:sz w:val="22"/>
          <w:szCs w:val="22"/>
          <w:u w:val="single"/>
        </w:rPr>
        <w:t>___________</w:t>
      </w:r>
      <w:r>
        <w:rPr>
          <w:sz w:val="22"/>
          <w:szCs w:val="22"/>
        </w:rPr>
        <w:t>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1.1. Согласно решению котировочной комиссии (протокол № </w:t>
      </w:r>
      <w:r>
        <w:rPr>
          <w:sz w:val="22"/>
          <w:szCs w:val="22"/>
          <w:u w:val="single"/>
        </w:rPr>
        <w:t xml:space="preserve">     от «  ___________2008</w:t>
      </w:r>
      <w:r>
        <w:rPr>
          <w:sz w:val="22"/>
          <w:szCs w:val="22"/>
        </w:rPr>
        <w:t xml:space="preserve">), Подрядчик обязуется выполнить по заданию Заказчика, а Заказчик обязуется принять и оплатить работы по выполнению </w:t>
      </w:r>
      <w:r>
        <w:rPr>
          <w:b/>
          <w:sz w:val="22"/>
          <w:szCs w:val="22"/>
        </w:rPr>
        <w:t>работ по текущему ремонт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истемы внутреннего противопожарного водоснабжения  </w:t>
      </w:r>
      <w:r>
        <w:rPr>
          <w:sz w:val="22"/>
          <w:szCs w:val="22"/>
        </w:rPr>
        <w:t xml:space="preserve">в МС(к)ОУ « Школа- интернат № 4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вид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Перми (далее – Учреждение)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а) приложением к настоящему Контракту, являющимся его неотъемлемой частью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Локальный сметный расч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1. Начало производства работ: «   »   ___________2008 г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2. Окончание производства работ:  «   »  ______________  2008 г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rPr/>
      </w:pPr>
      <w:r>
        <w:rPr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руб. (прописью)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2. Стоимость работ  включает в себя все выплаченные или подлежащие выплате налоги и сборы, а также другие платежи связанные с исполнением настоящего Контракта. Стоимость работ в рамках объема предусмотренного Приложением № 1 к Контракту изменению не подлежи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3. Расчеты за выполненные работы осуществляются на основании актов выполненных работ и справок о стоимости выполненных работ и затрат (форма КС-3), оформленных в установленном порядке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3.4.Заказчиком предусматривается выплата аванса  в размере 30% от общей стоимости муниципального контракта на основании предоставленного счета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1. выполнить работы, предусмотренные настоящим контрактом и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3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9. не реже одного раза в неделю предоставлять Заказчику отчет о ходе выполнения работ на объекте. 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Заказ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 Заказчик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TextBody"/>
        <w:ind w:firstLine="567"/>
        <w:rPr/>
      </w:pPr>
      <w:r>
        <w:rPr>
          <w:sz w:val="22"/>
          <w:szCs w:val="22"/>
        </w:rPr>
        <w:t>осуществлять иные полномочия по осуществлению контроля  за качеством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2. передать Подрядчику в течение 3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извод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 w:val="22"/>
          <w:szCs w:val="22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иемка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3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аранти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Особые услов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Ответственность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Условия расторжен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1. Настоящий Контракт составлен в 3-х экземплярах, имеющих одинаковую юридическую силу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-экз.- Подрядчику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 экз.– Заказчик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Заключительные поло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Заказчика Шиврина Маргарита Юрьевна , тел. 273 39 86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К настоящему Контракту прилагаются:</w:t>
      </w:r>
    </w:p>
    <w:p>
      <w:pPr>
        <w:pStyle w:val="TextBody"/>
        <w:rPr/>
      </w:pPr>
      <w:r>
        <w:rPr>
          <w:sz w:val="22"/>
          <w:szCs w:val="22"/>
        </w:rPr>
        <w:t>14.6.1. «Техническое задание»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С(к)ОУ «Школа–интернат № 4 V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ида» г.Пер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Вильямса, 4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  5907013191           КПП  5907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045773001              ОГРН 10259015091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 57401000000    ОКПО  0208943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му краю, г. Пермь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__________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__________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___________</w:t>
            </w:r>
          </w:p>
        </w:tc>
      </w:tr>
    </w:tbl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От Заказчика             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                                                                         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.П.    </w:t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45:00Z</dcterms:created>
  <dc:creator>Секретарь</dc:creator>
  <dc:description/>
  <cp:keywords/>
  <dc:language>en-US</dc:language>
  <cp:lastModifiedBy>Секретарь</cp:lastModifiedBy>
  <cp:lastPrinted>2008-10-16T14:49:00Z</cp:lastPrinted>
  <dcterms:modified xsi:type="dcterms:W3CDTF">2008-10-16T08:51:00Z</dcterms:modified>
  <cp:revision>9</cp:revision>
  <dc:subject/>
  <dc:title>Приложение № 3</dc:title>
</cp:coreProperties>
</file>