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17»  ок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ТЕХНИЧЕСКОЕ ЗАДАНИЕ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  текущий ремонт  внутреннего противопожарного водоснабж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МС(к)ОУ «Школа – интернат № 4 </w:t>
      </w:r>
      <w:r>
        <w:rPr>
          <w:b/>
          <w:bCs/>
          <w:color w:val="000000"/>
          <w:sz w:val="28"/>
          <w:lang w:val="en-US"/>
        </w:rPr>
        <w:t>VI</w:t>
      </w:r>
      <w:r>
        <w:rPr>
          <w:b/>
          <w:bCs/>
          <w:color w:val="000000"/>
          <w:sz w:val="28"/>
        </w:rPr>
        <w:t xml:space="preserve"> вида» г.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ул. Вильямса, 40 Орджоникидзевского района  г. Перми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</w:rPr>
        <w:t>Начальная цена  280 000,00     руб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358"/>
        <w:gridCol w:w="2605"/>
        <w:gridCol w:w="206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осстановление системы насосов- повысителей 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рно- техническая часть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тоя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запорной армату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 насо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насо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 техническая часть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 и установка  электронасо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уско- наладочные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и установка пожарно- технического оборудования ( пожарные щиты, рукава, ствол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 00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 00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представитель заказчи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директора по АХЧ 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55:00Z</dcterms:created>
  <dc:creator>Секретарь</dc:creator>
  <dc:description/>
  <cp:keywords/>
  <dc:language>en-US</dc:language>
  <cp:lastModifiedBy>Секретарь</cp:lastModifiedBy>
  <dcterms:modified xsi:type="dcterms:W3CDTF">2008-10-16T08:02:00Z</dcterms:modified>
  <cp:revision>11</cp:revision>
  <dc:subject/>
  <dc:title>Приложение № 2</dc:title>
</cp:coreProperties>
</file>