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 от « 17 » октября  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текущий  ремонт системы внутреннего противопожарного водоснаб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С(к)ОУ « Школа – интернат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С(к)ОУ «Школа – интернат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614000, г. Пермь, ул.Вильямса, 40, приемная, 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 8 (342) 273 36 24, факс 8 (342) 273 39 8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hint</w:t>
      </w:r>
      <w:r>
        <w:rPr>
          <w:sz w:val="20"/>
          <w:szCs w:val="20"/>
        </w:rPr>
        <w:t>4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>: Шиврина Маргарита Юр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 xml:space="preserve"> – бюджет Перм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предусматривает осуществить за счет средств бюджета Пермского края выполнение работ по текущему  ремонту системы  внутреннего противопожарного водоснабжения,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согласно приложению № 2 (техническое задание), способом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составлении сметной документации участник размещения заказа не вправе изменять состав и объемы работ и материалов, приведенных в техническом задании (приложение 2). Сроки выполнения работ не должны превышать установленные сроки сдачи работ. Нарушение указанных требований является основанием для отклонения участника размещения заказа от участия в запросе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выполнения подрядных работ</w:t>
      </w:r>
      <w:r>
        <w:rPr>
          <w:sz w:val="20"/>
          <w:szCs w:val="20"/>
        </w:rPr>
        <w:t xml:space="preserve"> по  текущему ремонту системы внутреннего противопожарного водоснабжения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   </w:t>
      </w:r>
      <w:r>
        <w:rPr>
          <w:b/>
          <w:sz w:val="20"/>
          <w:szCs w:val="20"/>
        </w:rPr>
        <w:t>с 01.11.2008 г по 25.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b/>
          <w:sz w:val="20"/>
          <w:szCs w:val="20"/>
        </w:rPr>
        <w:t>Место проведения работ</w:t>
      </w:r>
      <w:r>
        <w:rPr>
          <w:sz w:val="20"/>
          <w:szCs w:val="20"/>
        </w:rPr>
        <w:t xml:space="preserve">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, ул. Вильямса, 4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</w:t>
      </w:r>
      <w:r>
        <w:rPr>
          <w:sz w:val="20"/>
          <w:szCs w:val="20"/>
        </w:rPr>
        <w:t xml:space="preserve"> контракта составляет – </w:t>
      </w:r>
      <w:r>
        <w:rPr>
          <w:b/>
          <w:sz w:val="20"/>
          <w:szCs w:val="20"/>
        </w:rPr>
        <w:t>280 000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итерии оценки заявок: Победителем признается участник размещения заказа, подтвердивший правомочность участия в запросе котировок, приемлемость выполняемых работ и представивший ценовое предложение с наименьшей стоимостью работ и заявку  на участие в запросе котировок, которой  присвоен первый номе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равенства ценовых предложений победителем признается участник размещения заказа предложивший наименьший срок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выполнение работ по текущему  ремонту системы  внутреннего противопожарного водоснабжения,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 xml:space="preserve">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 Перми  просим представить котировочную заявку по форме согласно приложению  № 1 курьером по вышеуказанному адрес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  10 часов 00 минут     «28  »  октября  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должна быть указана с учетом расходов на выполнение предусмотренных  работ,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   заказа победителем в  проведении запроса котировок  признается   участник размещения заказа, котировочная заявка которого поступила 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</w:t>
      </w:r>
      <w:r>
        <w:rPr>
          <w:sz w:val="20"/>
          <w:szCs w:val="20"/>
        </w:rPr>
        <w:t xml:space="preserve"> (приложение № 3) победителем  не ранее чем через 5 дней со дня  размещения на официальном сайте  протокола  рассмотрения и оценки котировочных заявок и не позднее 20 дней  со дня  подписания указанного протокола. Проект Муниципального контракта представлен в Приложении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МС(к)ОУ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кола – интернат 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 г. Перми                                                                              Зубарь В.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40:00Z</dcterms:created>
  <dc:creator>tevelevadb</dc:creator>
  <dc:description/>
  <cp:keywords/>
  <dc:language>en-US</dc:language>
  <cp:lastModifiedBy>Секретарь</cp:lastModifiedBy>
  <cp:lastPrinted>2008-10-16T14:30:00Z</cp:lastPrinted>
  <dcterms:modified xsi:type="dcterms:W3CDTF">2008-10-16T08:31:00Z</dcterms:modified>
  <cp:revision>12</cp:revision>
  <dc:subject/>
  <dc:title>ЗАПРОС КОТИРОВОЧНОЙ ЦЕНЫ</dc:title>
</cp:coreProperties>
</file>