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50 от 17 октября 2008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 проведении запроса котировок на выполнение работ по демонтажу самовольно размещенных рекламных конструкций на территории района и оказанию услуг по их хранению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Администрация Ленинского район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</w:rPr>
      </w:pPr>
      <w:r>
        <w:rPr/>
        <w:t xml:space="preserve">Администрация Ленинского района (614000, г. Пермь, ул. Кирова, 59, каб. 40, контактный телефон 212-74-77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permlen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предусматривает осуществить способом запроса котировок выполнение работ по демонтажу самовольно размещенных</w:t>
      </w:r>
      <w:r>
        <w:rPr>
          <w:b/>
          <w:sz w:val="26"/>
          <w:szCs w:val="26"/>
        </w:rPr>
        <w:t xml:space="preserve"> </w:t>
      </w:r>
      <w:r>
        <w:rPr/>
        <w:t>рекламных конструкций на территории района и оказанию услуг по их хранению:</w:t>
      </w:r>
    </w:p>
    <w:p>
      <w:pPr>
        <w:pStyle w:val="TextBody"/>
        <w:spacing w:lineRule="exact" w:line="2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61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ender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рекламных конструкц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,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место расположения реклам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Панн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мсомольский пр., 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Световой короб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Ленина-Куйбышева, 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короб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Ленина-Куйбышева, 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короб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мсомольский пр., 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короб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мсомольский пр., 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короб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мсомольский пр., 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Панн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Ленина, 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Крышная установ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Ленина, 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короб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Большевисткая,1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короб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Большевисткая,1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Щи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Пушкина, 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Вывес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мсомольский пр., 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Щи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Ленина, 8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н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Ленина, 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н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Ленина, 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н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Ленина, 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Вывес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мсомольский пр., 3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</w:rPr>
      </w:pPr>
      <w:r>
        <w:rPr/>
        <w:t xml:space="preserve">      </w:t>
      </w:r>
      <w:r>
        <w:rPr/>
        <w:t>Требования к выполнению работ и оказанию услуг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</w:rPr>
        <w:t>- отключение демонтируемой конструкции от источника электроснабжения (при необходимости) и обеспечение дальнейшей безопасной эксплуатации этого источника от иных инженерных коммуникаций и конструкций, препятствующих демонтажу конструкции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погрузка демонтируемой конструкции на транспортное средство исполнителя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bCs/>
        </w:rPr>
        <w:t xml:space="preserve">- транспортировка </w:t>
      </w:r>
      <w:r>
        <w:rPr/>
        <w:t xml:space="preserve">демонтируемой конструкции </w:t>
      </w:r>
      <w:r>
        <w:rPr>
          <w:bCs/>
        </w:rPr>
        <w:t>к месту ее хранения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</w:rPr>
        <w:t xml:space="preserve">- выполнение работ по устранению нарушений правил содержания территории, ранее занятой демонтируемой </w:t>
      </w:r>
      <w:r>
        <w:rPr/>
        <w:t>конструкцией</w:t>
      </w:r>
      <w:r>
        <w:rPr>
          <w:bCs/>
        </w:rPr>
        <w:t>, в течение 5 календарных дней после демонтажа конструкции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</w:rPr>
        <w:t>- обеспечение выполнения необходимых требований безопасности и охраны труда при выполнении работ, связанных с демонтажем конструкций, включая обеспечение выполнения требований электробезопасности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</w:rPr>
        <w:t>- обеспечение сохранности принятых на хранение конструкций в течение не менее пяти месяцев с момента демонтажа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</w:rPr>
        <w:t>- обеспечение демонтажа – не менее 17 рекламных конструкций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u w:val="single"/>
        </w:rPr>
        <w:t>Источник финансирования:</w:t>
      </w:r>
      <w:r>
        <w:rPr/>
        <w:t xml:space="preserve"> бюджет города Пер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u w:val="single"/>
        </w:rPr>
        <w:t>Место выполнения работ:</w:t>
      </w:r>
      <w:r>
        <w:rPr/>
        <w:t xml:space="preserve"> г. Пермь, территория Ленин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u w:val="single"/>
        </w:rPr>
        <w:t>Сроки выполнения работ:</w:t>
      </w:r>
      <w:r>
        <w:rPr/>
        <w:t xml:space="preserve"> с момента подписания контракта до исполнения обязатель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 цену контракта должны включаться налоги, сборы, другие обязательные платежи, стоимость расходных материал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u w:val="single"/>
        </w:rPr>
        <w:t>Максимальная цена контракта:</w:t>
      </w:r>
      <w:r>
        <w:rPr/>
        <w:t xml:space="preserve"> 315,0 тыс.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В случае Вашего согласия принять участие в выполнении работ, просим представить котировочную заявку в письменной форме (форме электронного документа) по адресу: 614000, г. Пермь, ул. Кирова, 59, каб.40 в срок до 18.00 часов 28 октября 2008 г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Style w:val="Emphasis"/>
          <w:i w:val="false"/>
          <w:u w:val="single"/>
        </w:rPr>
        <w:t>Место, срок подачи котировочных заявок:</w:t>
      </w:r>
      <w:r>
        <w:rPr>
          <w:rStyle w:val="Emphasis"/>
          <w:i w:val="false"/>
        </w:rPr>
        <w:t xml:space="preserve"> Администрация Ленинского района</w:t>
      </w:r>
      <w:r>
        <w:rPr>
          <w:i/>
        </w:rPr>
        <w:t>,</w:t>
      </w:r>
      <w:r>
        <w:rPr/>
        <w:t xml:space="preserve"> 614000,    г. Пермь, ул. Кирова, 59, каб.40, тел: 212-74-77, факс: 212-33-33,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color w:val="000000"/>
            <w:u w:val="none"/>
          </w:rPr>
          <w:t>permlenadm@mail.ru</w:t>
        </w:r>
      </w:hyperlink>
      <w:r>
        <w:rPr/>
        <w:t>, (в рабочие дни: с 9.00 до 18.00 ч., пятница с 9.00 до 17.00 ч., перерыв с 12.00 до 13.00 ч.). Заявки принимаются</w:t>
      </w:r>
      <w:r>
        <w:rPr>
          <w:rStyle w:val="StrongEmphasis"/>
        </w:rPr>
        <w:t xml:space="preserve"> </w:t>
      </w:r>
      <w:r>
        <w:rPr/>
        <w:t>до 18.00 часов 28 октября 2008 года. Заявки, представленные после 18.00 часов 28 октября 2008 года, к рассмотрению не принимаются. Заседание котировочной комиссии по рассмотрению заявок состоится 29октября  2008 года в 10.00 ча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rStyle w:val="StrongEmphasis"/>
          <w:b w:val="false"/>
          <w:u w:val="single"/>
        </w:rPr>
        <w:t xml:space="preserve"> </w:t>
      </w:r>
      <w:r>
        <w:rPr>
          <w:rStyle w:val="StrongEmphasis"/>
          <w:b w:val="false"/>
          <w:u w:val="single"/>
        </w:rPr>
        <w:t>Срок и условия оплаты</w:t>
      </w:r>
      <w:r>
        <w:rPr>
          <w:u w:val="single"/>
        </w:rPr>
        <w:t>:</w:t>
      </w:r>
      <w:r>
        <w:rPr/>
        <w:t xml:space="preserve"> </w:t>
      </w:r>
      <w:r>
        <w:rPr>
          <w:color w:val="000000"/>
        </w:rPr>
        <w:t xml:space="preserve">Оплата за выполненные работы осуществляется Заказчиком ежемесячно, </w:t>
      </w:r>
      <w:r>
        <w:rPr/>
        <w:t xml:space="preserve">в течение 10 банковских дней после подписания сторонами акта сдачи-приемки оказанных услуг, в соответствии с условиями муниципального контракта, по безналичному расчету в пределах выделенных ассигнован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u w:val="single"/>
        </w:rPr>
        <w:t>Сроки подписания победителем в проведении запроса котировок муниципального контракта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победитель в проведении запроса котировок </w:t>
      </w:r>
      <w:r>
        <w:rPr/>
        <w:t>обязан по истечении пяти дней со дня размещения на официальном сайте «Администрация города Перми»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протокола </w:t>
      </w:r>
      <w:r>
        <w:rPr>
          <w:rStyle w:val="Emphasis"/>
          <w:i w:val="false"/>
        </w:rPr>
        <w:t>рассмотрения и оценки котировочных заявок</w:t>
      </w:r>
      <w:r>
        <w:rPr/>
        <w:t xml:space="preserve">, заключить с заказчиком муниципальный контракт на выполнение работ по демонтажу самовольно размещённых рекламных конструкций на территории района и оказанию услуг по их хранению. Срок подписания муниципального контракта не должен превышать двадцати дней со дня подписания протокола </w:t>
      </w:r>
      <w:r>
        <w:rPr>
          <w:rStyle w:val="Emphasis"/>
          <w:i w:val="false"/>
        </w:rPr>
        <w:t>рассмотрения и оценки котировочных заявок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u w:val="single"/>
        </w:rPr>
        <w:t>Определение победителя в запросе котировок:</w:t>
      </w:r>
      <w:r>
        <w:rPr/>
        <w:t xml:space="preserve"> победителем будет признан участник, чья котировочная заявка соответствует предъявленным требованиям и цена,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Style w:val="Emphasis"/>
          <w:i w:val="false"/>
        </w:rPr>
        <w:t>Форма котировочной заявки прилагаетс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>Уведомляем Вас, что направление заказчиком запроса котировки и представление поставщиком котировки не накладывают на стороны никаких дополнительных обязательств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Style w:val="Emphasis"/>
          <w:b/>
          <w:b/>
          <w:i w:val="false"/>
          <w:i w:val="false"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Style w:val="Emphasis"/>
          <w:i w:val="false"/>
        </w:rPr>
        <w:t>Приложения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1) </w:t>
      </w:r>
      <w:r>
        <w:rPr/>
        <w:t>форма котировочной заявки;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                     2) проект муниципального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  <w:tab/>
        <w:tab/>
        <w:tab/>
        <w:tab/>
        <w:tab/>
        <w:tab/>
        <w:tab/>
        <w:t xml:space="preserve">                      И.В.Воронов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tabs>
          <w:tab w:val="clear" w:pos="708"/>
          <w:tab w:val="left" w:pos="612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1906" w:h="16838"/>
      <w:pgMar w:left="1080" w:right="567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enadm@mail.ru" TargetMode="External"/><Relationship Id="rId3" Type="http://schemas.openxmlformats.org/officeDocument/2006/relationships/hyperlink" Target="mailto:permlenadm@mail.ru);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7:01:00Z</dcterms:created>
  <dc:creator>38user025</dc:creator>
  <dc:description/>
  <dc:language>en-US</dc:language>
  <cp:lastModifiedBy>38user025</cp:lastModifiedBy>
  <cp:lastPrinted>2008-10-16T13:15:00Z</cp:lastPrinted>
  <dcterms:modified xsi:type="dcterms:W3CDTF">2008-10-16T09:49:00Z</dcterms:modified>
  <cp:revision>25</cp:revision>
  <dc:subject/>
  <dc:title>Текст извещения</dc:title>
</cp:coreProperties>
</file>