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оказание услуг по заправке по заправке </w:t>
      </w:r>
      <w:r>
        <w:rPr>
          <w:b w:val="false"/>
          <w:sz w:val="24"/>
          <w:szCs w:val="26"/>
        </w:rPr>
        <w:t xml:space="preserve">ГСМ </w:t>
      </w:r>
      <w:r>
        <w:rPr>
          <w:sz w:val="24"/>
          <w:szCs w:val="26"/>
        </w:rPr>
        <w:t xml:space="preserve">автотранспорта на </w:t>
      </w:r>
      <w:r>
        <w:rPr>
          <w:b w:val="false"/>
          <w:sz w:val="24"/>
          <w:szCs w:val="26"/>
        </w:rPr>
        <w:t>АЗС</w:t>
      </w:r>
      <w:r>
        <w:rPr>
          <w:sz w:val="24"/>
          <w:szCs w:val="26"/>
        </w:rPr>
        <w:t xml:space="preserve"> исполнител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7» октября 2008 года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пов Валерий Викт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ва Нина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заправке ГСМ автотранспорта на АЗС исполнител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5 от «06»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7385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Оказание услуг по заправке ГСМ автотранспорта на АЗС исполнителя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доставки оказания услуг – территория города Перми. АЗС не менее двух в каждом район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оказания услуг – 4-ый квартал 2008 года, 1-ый квартал 2009 год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ежемесячно в полном объеме на основании счетов выписанных поставщиком на ГСМ и информационные услуги. После оплаты счетов за ГСМ, производится пополнение средств на топливных картах согласно заявке Заказчика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КОЙЛ-Пермнефтепроду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 422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 АЗС-Д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1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деев Евгений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11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/>
        <w:t xml:space="preserve">9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деев Евгений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3 ст. 47 Федерального закона № 94-ФЗ от 21.07.2005г.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УКОЙЛ-Пермнефтепродукт» и составила 482 422,50 (Четыреста восемьдесят две тысячи четыреста двадцать два) рубля, 5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щество с ограниченной ответственностью «ЛУКОЙЛ-Пермнефтепроду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8, г. Пермь, ул. Ленина, д. 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35-85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– </w:t>
      </w:r>
      <w:r>
        <w:rPr/>
        <w:t>482 422,50</w:t>
      </w:r>
      <w:r>
        <w:rPr>
          <w:sz w:val="22"/>
          <w:szCs w:val="22"/>
        </w:rPr>
        <w:t xml:space="preserve">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1.2. 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Торговый дом  «АЗС-Да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77, г. Пермь, ул. Куйбышева, 117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40-80-90</w:t>
      </w:r>
    </w:p>
    <w:p>
      <w:pPr>
        <w:pStyle w:val="Normal"/>
        <w:rPr/>
      </w:pPr>
      <w:r>
        <w:rPr>
          <w:sz w:val="22"/>
          <w:szCs w:val="22"/>
        </w:rPr>
        <w:t xml:space="preserve">Цена муниципального контракта – </w:t>
      </w:r>
      <w:r>
        <w:rPr/>
        <w:t>493 115,00</w:t>
      </w:r>
      <w:r>
        <w:rPr>
          <w:sz w:val="22"/>
          <w:szCs w:val="22"/>
        </w:rPr>
        <w:t xml:space="preserve">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908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лепов В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раснова Н.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улаков В.В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очетов С.Н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Черепанова О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Тихомиров А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68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Экономист</cp:lastModifiedBy>
  <cp:lastPrinted>2003-03-10T00:34:00Z</cp:lastPrinted>
  <dcterms:modified xsi:type="dcterms:W3CDTF">2003-03-09T19:37:00Z</dcterms:modified>
  <cp:revision>52</cp:revision>
  <dc:subject/>
  <dc:title>ПРОТОКОЛ ОЦЕНКИ И СОПОСТАВЛЕНИЯ ЗАЯВОК НА УЧАСТИЕ В КОНКУРСЕ </dc:title>
</cp:coreProperties>
</file>