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2 от «17» августа 2008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закупку молока коровьего фляжного,  жирностью 3,2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2"/>
          <w:szCs w:val="22"/>
        </w:rPr>
        <w:t>тел: (342) 237-11-07 факс: (342) 237-03-2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>ответственный исполнитель: Филиппова Татьяна Дмитрие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муниципального</w:t>
      </w:r>
      <w:r>
        <w:rPr>
          <w:b/>
        </w:rPr>
        <w:t xml:space="preserve"> бюджета </w:t>
      </w:r>
      <w:r>
        <w:rPr/>
        <w:t>г.Перми</w:t>
      </w:r>
      <w:r>
        <w:rPr>
          <w:b/>
        </w:rPr>
        <w:t xml:space="preserve"> </w:t>
      </w:r>
      <w:r>
        <w:rPr>
          <w:i/>
        </w:rPr>
        <w:t>(20 520</w:t>
      </w:r>
      <w:r>
        <w:rPr>
          <w:b/>
        </w:rPr>
        <w:t xml:space="preserve"> </w:t>
      </w:r>
      <w:r>
        <w:rPr>
          <w:i/>
        </w:rPr>
        <w:t>литров)</w:t>
      </w:r>
      <w:r>
        <w:rPr>
          <w:b/>
        </w:rPr>
        <w:t xml:space="preserve"> и средств ОМС </w:t>
      </w:r>
      <w:r>
        <w:rPr>
          <w:i/>
        </w:rPr>
        <w:t>(1 116 литров)</w:t>
      </w:r>
      <w:r>
        <w:rPr>
          <w:b/>
        </w:rPr>
        <w:t xml:space="preserve"> </w:t>
      </w:r>
      <w:r>
        <w:rPr/>
        <w:t xml:space="preserve">закупку следующих товаров способом запроса котировок: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, характеристики, количество (объем) товаров (работ, услуг) требования к качеству, техническим характеристикам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безопасности, функциональным характеристикам (потребительским свойствам) товара, к размерам, упаковке, отгрузке товара, к результатам </w:t>
      </w:r>
      <w:r>
        <w:rPr/>
        <w:t>работ и т.д.)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047"/>
        <w:gridCol w:w="1083"/>
        <w:gridCol w:w="119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и его основные характеристик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132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 фляжно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жирность 3,2%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-  ГОСТ  Р 51074-2003</w:t>
            </w:r>
          </w:p>
          <w:p>
            <w:pPr>
              <w:pStyle w:val="Normal"/>
              <w:rPr/>
            </w:pPr>
            <w:r>
              <w:rPr/>
              <w:t xml:space="preserve">Товар - ГОСТ Р 52090-20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3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68"/>
        <w:jc w:val="both"/>
        <w:rPr/>
      </w:pPr>
      <w:r>
        <w:rPr/>
        <w:t>Поставка молока осуществляется транспортом поставщика при температуре от +4 до +6 С с понедельника по пятницу (за исключением выходных и праздничных дней) до 08.00 часов по заявке Заказчика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1068"/>
        <w:jc w:val="both"/>
        <w:rPr/>
      </w:pPr>
      <w:r>
        <w:rPr/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jc w:val="both"/>
        <w:rPr>
          <w:sz w:val="20"/>
          <w:szCs w:val="20"/>
        </w:rPr>
      </w:pPr>
      <w:r>
        <w:rPr/>
        <w:t>Место доставки товаров: г.Пермь, ул. Желябова, 10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 xml:space="preserve">Сроки поставки товаров: </w:t>
      </w:r>
      <w:r>
        <w:rPr>
          <w:b/>
        </w:rPr>
        <w:t>10.11.2008г. – 07.12.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 432 720 руб. 00 коп.</w:t>
      </w:r>
      <w:r>
        <w:rPr/>
        <w:t xml:space="preserve"> (Четыреста тридцать две тысячи семьсот двадцать рублей 00 коп.)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Оплата товаров (работ, услуг)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1 часов 00 минут  «29» 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перевозка, разгрузка,  страхование, уплата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от 5 до 7 дней с момента размеще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П                                   Главный врач               __________________________         Лебедев Ю.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8-10-16T13:15:00Z</cp:lastPrinted>
  <dcterms:modified xsi:type="dcterms:W3CDTF">2008-10-16T07:15:00Z</dcterms:modified>
  <cp:revision>21</cp:revision>
  <dc:subject/>
  <dc:title>ЗАПРОС КОТИРОВОЧНОЙ ЦЕНЫ</dc:title>
</cp:coreProperties>
</file>