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капитальный ремонт полов палат интенсивной терапии </w:t>
      </w:r>
    </w:p>
    <w:p>
      <w:pPr>
        <w:pStyle w:val="Normal"/>
        <w:ind w:left="540" w:hanging="0"/>
        <w:jc w:val="center"/>
        <w:rPr/>
      </w:pPr>
      <w:r>
        <w:rPr>
          <w:sz w:val="22"/>
          <w:szCs w:val="22"/>
        </w:rPr>
        <w:t>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17 октя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полов палат интенсивной терапии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6 от 06.10.2008г.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06.10.2008г.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71650 руб. 91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Бушмакина, 19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30 календарных дней с момента заключения муниципального контракта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работы безналичным путём в виде авансового платежа в размере 30% в течение 5 (пяти) банковских дней после заключения муниципального контракта и окончательного расчета в течение 20 (двадцати) банковских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31,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5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АСТ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384750 (Триста восемьдесят четыре тысячи семьсот пятьдесят) рублей</w:t>
      </w:r>
      <w:r>
        <w:rPr>
          <w:kern w:val="2"/>
          <w:sz w:val="20"/>
          <w:szCs w:val="20"/>
        </w:rPr>
        <w:t>.</w:t>
      </w:r>
    </w:p>
    <w:p>
      <w:pPr>
        <w:pStyle w:val="Normal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12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АСТ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20710 КПП 5904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7, г. Пермь, ул. Тимирязева, 30-307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149090173135 в ЗУБ СБ РФ Ленинское отделение №22/0266 г. Перми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210-69-03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Пермская дорожно-строительная компания»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4154638 КПП 590401001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07, г. Пермь, ул. Рабочее-Крестьянская, 6, офис 6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518000000262 филиал ОАО «БИНБАНК» г. Перми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000000000875 БИК 045773875</w:t>
      </w:r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96-25-68, 296-26-83, 296-26-80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pdsk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dsk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6 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17 октябр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131,6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С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/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47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left="30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Тарасова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  Токмакова О.Г.</w:t>
      </w:r>
    </w:p>
    <w:sectPr>
      <w:type w:val="nextPage"/>
      <w:pgSz w:w="11906" w:h="16838"/>
      <w:pgMar w:left="1260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dsk@pdsk.perm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МТС</cp:lastModifiedBy>
  <dcterms:modified xsi:type="dcterms:W3CDTF">2008-10-16T13:20:00Z</dcterms:modified>
  <cp:revision>24</cp:revision>
  <dc:subject/>
  <dc:title>ПРОТОКОЛ №28</dc:title>
</cp:coreProperties>
</file>