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палат интенсивной терапии (замена дверных блоков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17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алат интенсивной терапии (замена дверных блоков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7 от 06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6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9731 рублей 45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3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ур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4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97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446700 (Четыреста сорок шесть тысяч семьсот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89194611228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ООО «Артур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ИНН 590418695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39, г. Пермь, ул. Революции, 5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000000007517 в ОАО «АКБ «ПЕРМЬ» г. Пермь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200000000756 в ГРКЦ ГУ Банка России по Пермскому краю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БИК 04577375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8908276656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7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7 ок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у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4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97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2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10-17T02:10:00Z</dcterms:modified>
  <cp:revision>43</cp:revision>
  <dc:subject/>
  <dc:title>ПРОТОКОЛ №28</dc:title>
</cp:coreProperties>
</file>