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  палат интенсивной терапии (отделочные работы)</w:t>
      </w:r>
    </w:p>
    <w:p>
      <w:pPr>
        <w:pStyle w:val="Normal"/>
        <w:ind w:left="540" w:hanging="0"/>
        <w:jc w:val="center"/>
        <w:rPr/>
      </w:pPr>
      <w:r>
        <w:rPr>
          <w:sz w:val="22"/>
          <w:szCs w:val="22"/>
        </w:rPr>
        <w:t>муниципального  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     17 октя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апитальный ремонт палат интенсивной терапии (отделочные работы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8 от 06.10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06.10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50851 рублей 53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городск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Бушмакина, 19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в течение 25 календарных дней с момента заключения муниципального контракта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работы безналичным путём в виде авансового платежа в размере 30% в течение 5 (пяти) банковских дней после заключения муниципального контракта и окончательного расчета в течение 20 (двадцати) банковских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95"/>
        <w:gridCol w:w="33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ркас-Строй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3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111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АСТ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357500 (Триста пятьдесят семь тысяч пятьсот) рублей 00 копеек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АСТ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4120710 КПП 590401001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7, г. Пермь, ул. Тимирязева, 30-307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149090173135 в ЗУБ СБ РФ Ленинское отделение №22/0266 г. Перми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210-69-03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Пермская дорожно-строительная компания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4154638 КПП 590401001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Адрес: 614007, г. Пермь, ул. Рабоче - Крестьянская, 6, офис 6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518000000262 филиал ОАО «БИНБАНК» г. Перми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000000000875 БИК 045773875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296-25-68, 296-26-83, 296-26-8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pdsk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ds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8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17 октябр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620"/>
        <w:gridCol w:w="1980"/>
        <w:gridCol w:w="126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ркас-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38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111,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sectPr>
      <w:type w:val="nextPage"/>
      <w:pgSz w:w="11906" w:h="16838"/>
      <w:pgMar w:left="126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pdsk@pdsk.perm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57:00Z</dcterms:created>
  <dc:creator>Орлова ТМ</dc:creator>
  <dc:description/>
  <cp:keywords/>
  <dc:language>en-US</dc:language>
  <cp:lastModifiedBy>ОМТС</cp:lastModifiedBy>
  <dcterms:modified xsi:type="dcterms:W3CDTF">2008-10-17T02:06:00Z</dcterms:modified>
  <cp:revision>5</cp:revision>
  <dc:subject/>
  <dc:title>ПРОТОКОЛ №28</dc:title>
</cp:coreProperties>
</file>