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11 от « 17 » октября 200</w:t>
      </w:r>
      <w:r>
        <w:rPr>
          <w:b/>
          <w:lang w:val="en-US"/>
        </w:rPr>
        <w:t>8</w:t>
      </w:r>
      <w:r>
        <w:rPr>
          <w:b/>
        </w:rPr>
        <w:t>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закупку ГСМ для нужд ОВД по Орджоникидзевскому району г.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 xml:space="preserve">Заказчик,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 тел./факс. 8 (342) 273-59-36, 8 (342) 273-22-89,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2, АИ-95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1</w:t>
            </w:r>
            <w:r>
              <w:rPr/>
              <w:t>0 0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, находящиеся в Орджоникидзевском районе г. Перми,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четвертого квартала 2008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АИ-92, АИ-95 для служебного автотранспорта, по топливным картам (бумажный носитель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250 000,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/>
        <w:t xml:space="preserve"> г. Пермь, 614030, ул. Барнаульская,1, в срок до: 11:00 часов 24 октября 2008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ВД</w:t>
        <w:tab/>
        <w:tab/>
        <w:tab/>
        <w:tab/>
        <w:tab/>
        <w:t xml:space="preserve">         </w:t>
        <w:tab/>
        <w:tab/>
        <w:tab/>
        <w:t xml:space="preserve">         Г.А.Постан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7.10.2008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6T11:13:00Z</dcterms:created>
  <dc:creator>xozo</dc:creator>
  <dc:description/>
  <cp:keywords/>
  <dc:language>en-US</dc:language>
  <cp:lastModifiedBy>пономарев</cp:lastModifiedBy>
  <cp:lastPrinted>2008-10-17T07:43:00Z</cp:lastPrinted>
  <dcterms:modified xsi:type="dcterms:W3CDTF">2008-10-17T03:44:00Z</dcterms:modified>
  <cp:revision>8</cp:revision>
  <dc:subject/>
  <dc:title>ИЗВЕЩЕНИЕ № 3 от «02» апреля 2007г</dc:title>
</cp:coreProperties>
</file>