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7.10.2008  г.</w:t>
        <w:tab/>
        <w:tab/>
        <w:tab/>
        <w:tab/>
        <w:t>г. Пермь</w:t>
        <w:tab/>
        <w:t xml:space="preserve">        </w:t>
        <w:tab/>
        <w:t>№ _20_(_10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услуга по организации питания для обучающихся МС(К)ОУ «Школа-интернат № 1</w:t>
      </w:r>
      <w:r>
        <w:rPr>
          <w:lang w:val="en-US"/>
        </w:rPr>
        <w:t>VII</w:t>
      </w:r>
      <w:r>
        <w:rPr/>
        <w:t xml:space="preserve"> вида»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5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3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20 .08.10.2008___ от 08.10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8.10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59"/>
        <w:gridCol w:w="1702"/>
        <w:gridCol w:w="2038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Железнов В.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00000,00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Долганова Т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99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индивидуальный предприниматель Долганова Т.А., предоставивший заявку, соответствующую всем требованиям и предложивший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iCs/>
        </w:rPr>
        <w:t>Участником, предложившим лучшую цену после цены, предложенной победителем, является индивидуальный предприниматель Железнов В.Г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57:00Z</dcterms:created>
  <dc:creator>PetrovaMS</dc:creator>
  <dc:description/>
  <cp:keywords/>
  <dc:language>en-US</dc:language>
  <cp:lastModifiedBy>директор</cp:lastModifiedBy>
  <cp:lastPrinted>2008-10-14T15:41:00Z</cp:lastPrinted>
  <dcterms:modified xsi:type="dcterms:W3CDTF">2008-10-17T04:57:00Z</dcterms:modified>
  <cp:revision>2</cp:revision>
  <dc:subject/>
  <dc:title>ПРОТОКОЛ </dc:title>
</cp:coreProperties>
</file>