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ыполнение работы по реализации социально-экологического проекта по восстановлению рекреационного потенциала реки Малая И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u w:val="single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Управление по экологии и природопользованию администрации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7» октября 2008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Третьяков Лев Борисович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Заместитель председателя комиссии</w:t>
      </w:r>
      <w:r>
        <w:rPr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 xml:space="preserve">Михеева Татьяна Ивано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 xml:space="preserve">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Лебедева Ирина Михайловна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Щелкунова Тамара Алексе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  <w:tab/>
        <w:tab/>
        <w:tab/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4. Член комиссии, секретарь: 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мирнова Алевтина Василье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– </w:t>
      </w:r>
      <w:r>
        <w:rPr>
          <w:i/>
          <w:sz w:val="24"/>
          <w:szCs w:val="24"/>
          <w:u w:val="single"/>
        </w:rPr>
        <w:t>Управление по экологии и природопользованию администрации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– </w:t>
      </w:r>
      <w:r>
        <w:rPr>
          <w:i/>
          <w:sz w:val="24"/>
          <w:szCs w:val="24"/>
          <w:u w:val="single"/>
        </w:rPr>
        <w:t>Шилоносов Андрей Олег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i/>
          <w:sz w:val="24"/>
          <w:szCs w:val="24"/>
          <w:u w:val="single"/>
        </w:rPr>
        <w:t>614000, г. Пермь, ул. Советская,22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Телефон – </w:t>
      </w:r>
      <w:r>
        <w:rPr>
          <w:i/>
          <w:sz w:val="24"/>
          <w:szCs w:val="24"/>
        </w:rPr>
        <w:t xml:space="preserve">(342) 210 99 9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выполнение работы по реализации социально-экологического проекта по восстановлению рекреационного потенциала реки Малая Ива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7 от 08 окт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8 окт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99990</w:t>
      </w:r>
      <w:r>
        <w:rPr>
          <w:i/>
          <w:sz w:val="24"/>
          <w:szCs w:val="24"/>
          <w:u w:val="single"/>
        </w:rPr>
        <w:t xml:space="preserve"> (четыреста девяносто девять  тысяч девятьсот девяносто)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за счет средств, предусмотренных на природоохранные мероприятия в 2008 году (п.3.4.1.1 городской целевой программы «Комплексная экологическая программа г. Перми на 2008-2010 гг.»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Выполнение работы по реализации социально-экологического проекта по восстановлению рекреационного потенциала реки Малая Ива, в соответствии с техническим заданием (приложение № 1 к извещению № 16 от 08 октября 2008 года о проведении запроса котировок)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           </w:t>
      </w:r>
      <w:r>
        <w:rPr>
          <w:i/>
          <w:sz w:val="24"/>
          <w:szCs w:val="24"/>
          <w:u w:val="single"/>
        </w:rPr>
        <w:t>г. Пермь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01.12.2008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u w:val="single"/>
        </w:rPr>
        <w:t>Цена товаров (работ, услуг) должна быть указана с учетом следующих расходов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на перевозку, накладных, страхования, уплаты налогов, сборов и др. обязательных платежей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Аванс в размере 30% от цены контракта. Окончательный расчет производится после подписания акта приемки-сдачи выполненных работ, предоставления счет-фактуры, актов скрытых работ и документов, подтверждающих размещение отходов на свалк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«Центр экологических исследований и экспертиз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дивидуальный предприниматель Фефилов Виктор Иван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«Центр экологических исследований и экспертиз» и составила 490000 (четыреста девяносто тысяч)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ОО «Центр экологических исследований и экспертиз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.Пермь, ул. Орджоникидзе, 14, офис 409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90000 (четыреста девяносто тысяч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>
          <w:trHeight w:val="774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Л.Б. Третьяко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Т.И.Михеева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И.М.Лебед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Т.А. Щелку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комиссии, секретарь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А.В. Смирн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А.О. Шилоно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firma</cp:lastModifiedBy>
  <cp:lastPrinted>2008-10-17T09:20:00Z</cp:lastPrinted>
  <dcterms:modified xsi:type="dcterms:W3CDTF">2008-10-17T03:22:00Z</dcterms:modified>
  <cp:revision>36</cp:revision>
  <dc:subject/>
  <dc:title>ПРОТОКОЛ ОЦЕНКИ И СОПОСТАВЛЕНИЯ ЗАЯВОК НА УЧАСТИЕ В КОНКУРСЕ </dc:title>
</cp:coreProperties>
</file>