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ыполнение работы по реализации социально-экологического проекта по восстановлению рекреационного потенциала реки Данилих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7» октября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Третьяков Лев Борис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Заместитель председателя комиссии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Михеева Татьяна Ивано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Лебедева Ирина Михайловна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Щелкунова Тамара Алексе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  <w:tab/>
        <w:tab/>
        <w:tab/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Член комиссии, секретарь: 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мирнова Алевтина Васил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– </w:t>
      </w:r>
      <w:r>
        <w:rPr>
          <w:i/>
          <w:sz w:val="24"/>
          <w:szCs w:val="24"/>
          <w:u w:val="single"/>
        </w:rPr>
        <w:t>Шилоносов Андрей Олег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00, г. Пермь, ул. Советская,2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10 99 9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выполнение работы по реализации социально-экологического проекта по восстановлению рекреационного потенциала реки Данилиха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5 от 08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ок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99990</w:t>
      </w:r>
      <w:r>
        <w:rPr>
          <w:i/>
          <w:sz w:val="24"/>
          <w:szCs w:val="24"/>
          <w:u w:val="single"/>
        </w:rPr>
        <w:t xml:space="preserve"> (четыреста девяносто девять  тысяч девятьсот девяносто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х на природоохранные мероприятия в 2008 году (п.3.4.1.1 городской целевой программы «Комплексная экологическая программа г. Перми на 2008-2010 гг.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Выполнение работы по реализации социально-экологического проекта по восстановлению рекреационного потенциала реки Данилиха, в соответствии с техническим заданием (приложение № 1 к извещению № 15 от 08 октября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01.12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на перевозку, накладных, страхования, уплаты налогов, сборов и др.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Аванс в размере 30% от цены контракта. Окончательный расчет производится после подписания акта приемки-сдачи выполненных работ, предоставления счет-фактуры, актов скрытых работ и документов, подтверждающих размещение отходов на свалк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Центр экологических исследований и экспертиз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 предприниматель Фефилов Виктор Иван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ООО «Центр экологических исследований и экспертиз»</w:t>
      </w:r>
      <w:r>
        <w:rPr>
          <w:sz w:val="24"/>
          <w:szCs w:val="24"/>
        </w:rPr>
        <w:t xml:space="preserve"> и составила 490000 (четыреста девяносто тысяч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ОО «Центр экологических исследований и экспертиз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. Орджоникидзе, 14, офис 40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90000 (четыреста девяносто тысяч) рубл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774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Л.Б. Третьяк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Т.И.Михеева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И.М.Лебед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Т.А. Щелку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миссии, секрета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А.В. Смир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А.О. Шилон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firma</cp:lastModifiedBy>
  <cp:lastPrinted>2008-10-17T09:07:00Z</cp:lastPrinted>
  <dcterms:modified xsi:type="dcterms:W3CDTF">2008-10-17T03:07:00Z</dcterms:modified>
  <cp:revision>36</cp:revision>
  <dc:subject/>
  <dc:title>ПРОТОКОЛ ОЦЕНКИ И СОПОСТАВЛЕНИЯ ЗАЯВОК НА УЧАСТИЕ В КОНКУРСЕ </dc:title>
</cp:coreProperties>
</file>