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1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ремонт теневых навесов на территор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17 ок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цедура рассмотрения и оценки котировочных заявок проводилась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7 ок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ремонт теневых навесов на территории 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237 009, 63 копейки (Двести тридцать семь  тысяч девять рублей  63 копейк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тировочной заявки по форме, согласно приложению №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16.10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Евробизне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 40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16.10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УРАЛБИЗНЕС-ПРОФИ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 20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11 от 06.10.2008 г. о проведении запроса котировок на ремонт теневых навесов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1. 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ОО «Евробизнес», ООО «УРАЛБИЗНЕС-ПРОФ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 xml:space="preserve">ООО </w:t>
      </w:r>
      <w:r>
        <w:rPr>
          <w:rFonts w:cs="Arial" w:ascii="Arial" w:hAnsi="Arial"/>
          <w:b/>
          <w:sz w:val="24"/>
          <w:szCs w:val="24"/>
        </w:rPr>
        <w:t>«УРАЛБИЗНЕС-ПРОФИ»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35 200,00</w:t>
      </w:r>
      <w:r>
        <w:rPr>
          <w:rFonts w:cs="Arial" w:ascii="Arial" w:hAnsi="Arial"/>
          <w:b/>
          <w:sz w:val="24"/>
        </w:rPr>
        <w:t xml:space="preserve"> (Двести тридцать пять   тысяч двести рублей 0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  <w:szCs w:val="24"/>
        </w:rPr>
        <w:t>ООО «Евробизнес»</w:t>
      </w:r>
      <w:r>
        <w:rPr>
          <w:rFonts w:cs="Arial" w:ascii="Arial" w:hAnsi="Arial"/>
          <w:sz w:val="24"/>
          <w:szCs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  <w:szCs w:val="24"/>
        </w:rPr>
        <w:t xml:space="preserve"> 236 400,00 (Двести тридцать шесть  тысяч  четыреста  рублей 0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</w:t>
      </w:r>
      <w:r>
        <w:rPr>
          <w:rFonts w:cs="Arial" w:ascii="Arial" w:hAnsi="Arial"/>
          <w:b/>
          <w:sz w:val="24"/>
          <w:szCs w:val="24"/>
        </w:rPr>
        <w:t>УРАЛБИЗНЕС-ПРОФИ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Т.А. Наборщик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овикова Татьяна Юрье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09:00Z</dcterms:created>
  <dc:creator>***</dc:creator>
  <dc:description/>
  <cp:keywords/>
  <dc:language>en-US</dc:language>
  <cp:lastModifiedBy>Марина Николаевна</cp:lastModifiedBy>
  <cp:lastPrinted>2008-09-27T12:52:00Z</cp:lastPrinted>
  <dcterms:modified xsi:type="dcterms:W3CDTF">2008-10-17T06:29:00Z</dcterms:modified>
  <cp:revision>4</cp:revision>
  <dc:subject/>
  <dc:title>Протокол № 3</dc:title>
</cp:coreProperties>
</file>