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73 А/1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текущему ремонту санузлов в Муниципальном образовательном учреждении дополнительного образования детей « Детском оздоровительно-образовательном лагере « Буревестник » г. Перми.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Муниципального образовательного учреждения дополнительного образования детей « Детский оздоровительно-образовательный лагерь « Буревестник » г. Перми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16 »  окт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  часов 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  часов  08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выполнение работ по текущему ремонту санузлов в Муниципальном образовательном учреждении дополнительного образования детей « Детский оздоровительно-образовательный лагерь « Буревестник » г. Перми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образовательное учреждение дополнительного образования детей « Детский оздоровительно-образовательный лагерь « Буревестник » г. Перми.</w:t>
      </w:r>
    </w:p>
    <w:p>
      <w:pPr>
        <w:pStyle w:val="Normal"/>
        <w:rPr/>
      </w:pPr>
      <w:r>
        <w:rPr/>
        <w:t>Руководитель – Зверев Александр Викторович.</w:t>
      </w:r>
    </w:p>
    <w:p>
      <w:pPr>
        <w:pStyle w:val="Normal"/>
        <w:rPr/>
      </w:pPr>
      <w:r>
        <w:rPr/>
        <w:t>Адрес – 614522, Пермский край, Пермский район, д. Алексики.</w:t>
      </w:r>
    </w:p>
    <w:p>
      <w:pPr>
        <w:pStyle w:val="Normal"/>
        <w:rPr/>
      </w:pPr>
      <w:r>
        <w:rPr/>
        <w:t>Телефон – (342) 299-33-30, 277-47-6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 09 » октября 2008 года (Протокол рассмотрения заявок на участие в открытом аукционе № 573 А/1/1 от « 09 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1 703 533,00 ( один миллион семьсот три тысячи пятьсот тридцать три ) рубля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5 176 руб. 65 коп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ОАО                           «Спец СМУ г.Перми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ОО                                 « Стройтехнология 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и, ул. Мира, 69-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Мира, 69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икин Александр Михайл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 Александр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8-10-16T13:14:00Z</cp:lastPrinted>
  <dcterms:modified xsi:type="dcterms:W3CDTF">2008-10-16T07:14:00Z</dcterms:modified>
  <cp:revision>11</cp:revision>
  <dc:subject/>
  <dc:title>ПРОТОКОЛ № 01/03-07</dc:title>
</cp:coreProperties>
</file>