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585А/1/1</w:t>
        <w:br/>
        <w:t>рассмотрения заявок на участие в аукционе на право заключить муниципальный контракт на выполнение капитального ремонта мягкой кровли Муниципального дошкольного образовательного учреждения «Детский сад № 165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17 октября 2008 г. 10 час. 0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выполнение капитального ремонта мягкой кровли Муниципального дошкольного образовательного учреждения «Детский сад № 165» г. Перми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комиссии и заместителя председателя в соответствии с регламентом работы комиссии единогласно избран председательствующим на заседании комиссии Д. А. Мохов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дошкольное образовательное учреждение «Детский сад № 165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Бикеева Светлана Александро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105, г. Пермь, ПГТ «Новые Ляды», ул. Мира, д. 19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95-74-20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выполнение капитального ремонта мягкой кровли Муниципального дошкольного образовательного учреждения «Детский сад № 165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2046574 (Два миллиона сорок шесть тысяч пятьсот семьдесят четыре) руб. 58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585А от 19.09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выполнение капитального ремонта мягкой кровли Муниципального дошкольного образовательного учреждения «Детский сад № 165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№ 69 (166) от 19 сентября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9 сент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пять заявок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Антикор-Сервис», почтовый адрес: 614000, г. Пермь, ул. Орджоникидзе, д. 14, оф. 200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тройкласс», почтовый адрес: 614056, г. Пермский край, Пермский район, д. Кондратово, ул. Камская, д. 5б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Крона», почтовый адрес: 614030, г. Пермь, ул. Вильямса, д. 4а, 41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Автоком», почтовый адрес: 614017, г. Пермь, ул. Тургенева, д. 10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оюзПромСтрой», почтовый адрес: 614068, г. Пермь, ул. Данщина, д. 4а, 22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Отказать в допуске к участию в аукционе ООО «Антикор-Сервис», почтовый адрес: 614000, г. Пермь, ул. Орджоникидзе, д. 14, оф. 200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не представлены выписка из учредительных документов в части пунктов, касающихся полномочий руководителя, и документ, подтверждающий перечисление денежных средств в качестве обеспечения заявки на участие в аукционе);</w:t>
      </w:r>
    </w:p>
    <w:p>
      <w:pPr>
        <w:pStyle w:val="Normal"/>
        <w:autoSpaceDE w:val="false"/>
        <w:ind w:firstLine="900"/>
        <w:jc w:val="both"/>
        <w:rPr/>
      </w:pPr>
      <w:r>
        <w:rPr/>
        <w:t>2) п. 3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аздел 7 документации об аукционе: невнесение денежных средств в качестве обеспечения заявки на участие в аукционе;</w:t>
      </w:r>
    </w:p>
    <w:p>
      <w:pPr>
        <w:pStyle w:val="Normal"/>
        <w:autoSpaceDE w:val="false"/>
        <w:ind w:firstLine="900"/>
        <w:jc w:val="both"/>
        <w:rPr/>
      </w:pPr>
      <w:r>
        <w:rPr/>
        <w:t>3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листы документов в заявке на участие в аукционе не пронумерованы сквозной нумерацией; документы в заявке на участие в аукционе не прошиты в единый том должным образом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 Допустить к участию в аукционе и признать участником аукциона ООО «Стройкласс», почтовый адрес: 614056, г. Пермский край, Пермский район, д. Кондратово, ул. Камская, д. 5б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3. Допустить к участию в аукционе и признать участником аукциона ООО «Крона», почтовый адрес: 614030, г. Пермь, ул. Вильямса, д. 4а, 41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4. Отказать в допуске к участию в аукционе ООО «Автоком», почтовый адрес: 614017, г. Пермь, ул. Тургенева, д. 10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не представлена доверенность, должным образом оформленная и свидетельствующая о том, что лицо, подписавшее заявку на участие в аукционе, имеет на это полномочия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документы в заявке на участие в аукционе подписаны лицом, не уполномоченным на это должным образом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5. Отказать в допуске к участию в аукционе ООО «СоюзПромСтрой», почтовый адрес: 614068, г. Пермь, ул. Данщина, д. 4а, 22. 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3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аздел 7 документации об аукционе: невнесение денежных средств в качестве обеспечения заявки на участие в аукционе;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43:00Z</dcterms:created>
  <dc:creator>ump15</dc:creator>
  <dc:description/>
  <cp:keywords/>
  <dc:language>en-US</dc:language>
  <cp:lastModifiedBy>ump18</cp:lastModifiedBy>
  <cp:lastPrinted>2008-10-16T13:53:00Z</cp:lastPrinted>
  <dcterms:modified xsi:type="dcterms:W3CDTF">2008-10-17T05:44:00Z</dcterms:modified>
  <cp:revision>10</cp:revision>
  <dc:subject/>
  <dc:title>ПРОТОКОЛ № 01/03-07</dc:title>
</cp:coreProperties>
</file>