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бщестроительные работы (устройство подвесных потолков )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 по адресу: 614107, г. Пермь, Техническая,10,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7октября 2008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08.10.2008г.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</w:t>
      </w:r>
      <w:r>
        <w:rPr>
          <w:b/>
          <w:sz w:val="22"/>
          <w:szCs w:val="22"/>
        </w:rPr>
        <w:t xml:space="preserve"> на</w:t>
      </w:r>
      <w:r>
        <w:rPr>
          <w:b/>
          <w:color w:val="000000"/>
          <w:sz w:val="22"/>
          <w:szCs w:val="22"/>
        </w:rPr>
        <w:t xml:space="preserve"> общестроительные работы (устройство подвесных потолков )</w:t>
      </w: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выполнения работ: начало работ в течение 5-и дней с момента заключения Муниципального контракта, окончание работ до 10 ноября.2008 г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–</w:t>
      </w:r>
      <w:r>
        <w:rPr>
          <w:b/>
          <w:sz w:val="24"/>
          <w:szCs w:val="24"/>
        </w:rPr>
        <w:t>499 652,03 руб ( четыреста девяносто девять тысяч шестьсот пятьдесят два руб 03 коп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703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703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И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401 303,48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фи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9 180,68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аркас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3 436,00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СК-Комп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8 579,93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гран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2 574,43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РТУ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2 835,00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рт-сти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1 622,72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5 848,95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ительная компания «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9 877,47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9 480,22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нтеллектуальные системы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4 978,05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ело мастер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23 886,00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-Тр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3 045,47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4 206,74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300 260,13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БКВ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9 600,30 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553.6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И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401 303,48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фи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9 180,68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аркас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3 436,00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СК-Комп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8 579,93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гран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2 574,43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РТУ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2 835,00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рт-сти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1 622,72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№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5 848,95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ительная компания «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9 877,47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9 480,22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нтеллектуальные системы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4 978,05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ело мастер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23 886,00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-Тр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3 045,47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4 206,74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300 260,13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БКВ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9 600,30 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6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>ООО «ПСК-Комплект »</w:t>
      </w:r>
      <w:r>
        <w:rPr>
          <w:b/>
          <w:sz w:val="24"/>
        </w:rPr>
        <w:t xml:space="preserve"> 614000,г.Пермь, ул.Циолковского,17.тел/факс 266-02-36.</w:t>
      </w:r>
      <w:r>
        <w:rPr>
          <w:sz w:val="24"/>
        </w:rPr>
        <w:t xml:space="preserve"> предложившим цену контракта в сумме </w:t>
      </w:r>
      <w:r>
        <w:rPr>
          <w:b/>
          <w:sz w:val="24"/>
        </w:rPr>
        <w:t>298 579,93  руб</w:t>
      </w:r>
      <w:r>
        <w:rPr>
          <w:sz w:val="24"/>
        </w:rPr>
        <w:t xml:space="preserve"> </w:t>
      </w:r>
      <w:r>
        <w:rPr>
          <w:b/>
          <w:sz w:val="24"/>
        </w:rPr>
        <w:t>(двести девяносто восемь тысяч пятьсот семьдесят девять руб. 93 коп.)</w:t>
      </w:r>
    </w:p>
    <w:p>
      <w:pPr>
        <w:pStyle w:val="Normal"/>
        <w:ind w:firstLine="432"/>
        <w:rPr/>
      </w:pPr>
      <w:r>
        <w:rPr>
          <w:sz w:val="24"/>
        </w:rPr>
        <w:t>6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b/>
          <w:b/>
          <w:sz w:val="24"/>
          <w:szCs w:val="24"/>
        </w:rPr>
      </w:pPr>
      <w:r>
        <w:rPr>
          <w:sz w:val="24"/>
        </w:rPr>
        <w:t>ООО «ЮСТЭЛ» 614000, г. Пермь, ул. Беляева,19 офис 310 ,тел/факс (342)220-57-3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.300 260,13  руб (триста тысяч двести шестьдесят руб 13 коп)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dc:language>en-US</dc:language>
  <cp:lastModifiedBy>1</cp:lastModifiedBy>
  <cp:lastPrinted>2008-06-09T13:49:00Z</cp:lastPrinted>
  <dcterms:modified xsi:type="dcterms:W3CDTF">2008-10-17T04:29:00Z</dcterms:modified>
  <cp:revision>51</cp:revision>
  <dc:subject/>
  <dc:title>УТВЕРЖДАЮ</dc:title>
</cp:coreProperties>
</file>