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кущий ремонт (облицовочные работы)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 по адресу: 614107, г. Пермь, Техническая,10,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7 октября 2008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08.10.2008г.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</w:t>
      </w:r>
      <w:r>
        <w:rPr>
          <w:b/>
          <w:sz w:val="22"/>
          <w:szCs w:val="22"/>
        </w:rPr>
        <w:t xml:space="preserve"> на</w:t>
      </w:r>
      <w:r>
        <w:rPr>
          <w:b/>
          <w:color w:val="000000"/>
          <w:sz w:val="22"/>
          <w:szCs w:val="22"/>
        </w:rPr>
        <w:t xml:space="preserve"> текущий ремонт (облицовочные работы)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выполнения работ: начало работ в течение 5-и дней с момента заключения Муниципального контракта, окончание работ до 10 ноября .2008 г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–</w:t>
      </w:r>
      <w:r>
        <w:rPr>
          <w:b/>
          <w:sz w:val="24"/>
          <w:szCs w:val="24"/>
        </w:rPr>
        <w:t>499 622,34 руб ( четыреста девяносто девять тысяч шестьсот двадцать два руб 34 коп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456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456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ОО «ПИК»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0 401,44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аркас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1 768,00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СК-Комп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4 809,38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9 902,84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ОО «Строительная компания «Пермь»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1 314,63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-Тр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3 715,17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5 246,88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8 440,12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БКВ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5 684,51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59.3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ОО «ПИК»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0 401,44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аркас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1 768,00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СК-Комп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4 809,38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9 902,84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ОО «Строительная компания «Пермь»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1 314,63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-Тр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3 715,17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5 246,88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8 440,12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БКВ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5 684,51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>ООО «ПСК-Комплект »</w:t>
      </w:r>
      <w:r>
        <w:rPr>
          <w:b/>
          <w:sz w:val="24"/>
        </w:rPr>
        <w:t xml:space="preserve"> 614000,г.Пермь, ул.Циолковского,17.тел/факс 266-02-36.</w:t>
      </w:r>
      <w:r>
        <w:rPr>
          <w:sz w:val="24"/>
        </w:rPr>
        <w:t xml:space="preserve"> предложившим цену контракта в </w:t>
      </w:r>
      <w:r>
        <w:rPr>
          <w:b/>
          <w:sz w:val="24"/>
        </w:rPr>
        <w:t>сумме 374 809,38 руб (триста семьдесят четыре тысячи восемьсот девять руб 38коп.)</w:t>
      </w:r>
    </w:p>
    <w:p>
      <w:pPr>
        <w:pStyle w:val="Normal"/>
        <w:ind w:firstLine="432"/>
        <w:rPr/>
      </w:pPr>
      <w:r>
        <w:rPr>
          <w:sz w:val="24"/>
        </w:rPr>
        <w:t>6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sz w:val="24"/>
        </w:rPr>
        <w:t>ООО «ЮСТЭЛ» 614000, г. Пермь, ул. Беляева,19 офис 310 ,тел/факс (342)220-57-31.</w:t>
      </w:r>
      <w:r>
        <w:rPr>
          <w:b/>
          <w:sz w:val="24"/>
        </w:rPr>
        <w:t xml:space="preserve"> </w:t>
      </w:r>
      <w:r>
        <w:rPr>
          <w:sz w:val="24"/>
        </w:rPr>
        <w:t>предложившим цену контракта в сумме</w:t>
      </w:r>
      <w:r>
        <w:rPr>
          <w:b/>
          <w:sz w:val="24"/>
        </w:rPr>
        <w:t xml:space="preserve"> </w:t>
      </w:r>
      <w:r>
        <w:rPr>
          <w:sz w:val="24"/>
        </w:rPr>
        <w:t>378 440,12 руб (триста семьдесят восемь тысяч четыреста сорок руб 12 коп)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           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dc:language>en-US</dc:language>
  <cp:lastModifiedBy>1</cp:lastModifiedBy>
  <cp:lastPrinted>2008-06-09T13:49:00Z</cp:lastPrinted>
  <dcterms:modified xsi:type="dcterms:W3CDTF">2008-10-17T05:23:00Z</dcterms:modified>
  <cp:revision>51</cp:revision>
  <dc:subject/>
  <dc:title>УТВЕРЖДАЮ</dc:title>
</cp:coreProperties>
</file>