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>на оказание услуг: приобретение ученической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 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иобретение ученической мебелин в МОУ «СОШ № 64»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4 от 09 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бюджет города</w:t>
      </w:r>
      <w:r>
        <w:rPr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>.Оплата работ</w:t>
      </w:r>
      <w:r>
        <w:rPr>
          <w:b/>
          <w:sz w:val="24"/>
          <w:szCs w:val="24"/>
          <w:u w:val="single"/>
        </w:rPr>
        <w:t xml:space="preserve">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20 дней после окончания работ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40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 Современных Технологи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 766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ркурий-Коми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6 402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-Пермь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100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приниматель Кривонос Владимир Павлович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5 318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 котировочную  заявку  предпринимателя Кривонос Владимира Павловича соответствующими требованиям, установленным в извещении о проведении запроса котировок; котировочные заявки ООО «Альянс Современных  Технологий», ООО «Гардарика-Пермь» не соответствуют заявленным требованиям -  отсутствуют  сертификаты,  котировочная заявка ООО «Юг-мебель»  не соответствует заявленным требованиям –  высокая це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знать победителем в проведении запроса котировок предпринимателя Кривонос Владимира Петровича, как предложившего наиболее низкую цен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90  г. Пермь, ул. Гусарова, 7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90 г. Пермь, ул. Гусарова, 7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ю цену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Меркурий-Коми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 адрес 614065, г. Пермь, ул. Свиязева 37, оф.4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65   , г. Пермь, ул. Свиязева 37, оф.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17</w:t>
      </w:r>
      <w:r>
        <w:rPr>
          <w:u w:val="single"/>
        </w:rPr>
        <w:t>__»</w:t>
      </w:r>
      <w:r>
        <w:rPr/>
        <w:t xml:space="preserve"> _октября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4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приниматель Кривонос Владимир Павлович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18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ркурий-Ком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86 401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52 440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28:00Z</dcterms:created>
  <dc:creator>Марина</dc:creator>
  <dc:description/>
  <cp:keywords/>
  <dc:language>en-US</dc:language>
  <cp:lastModifiedBy>SECRET2</cp:lastModifiedBy>
  <cp:lastPrinted>2008-10-17T12:06:00Z</cp:lastPrinted>
  <dcterms:modified xsi:type="dcterms:W3CDTF">2008-10-17T06:17:00Z</dcterms:modified>
  <cp:revision>6</cp:revision>
  <dc:subject/>
  <dc:title> </dc:title>
</cp:coreProperties>
</file>