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4"/>
        </w:rPr>
        <w:t>на поставку и установку оконных блоков из ПВХ профилей (поворотно-откидных)</w:t>
      </w:r>
      <w:r>
        <w:rPr>
          <w:b w:val="false"/>
          <w:spacing w:val="-3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«17»  октября 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дрышникова И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ловин Васил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холов Никола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4"/>
        </w:rPr>
        <w:t>поставка и установка оконных блоков из ПВХ профилей (поворотно-откидных)</w:t>
      </w:r>
      <w:r>
        <w:rPr>
          <w:b/>
        </w:rPr>
        <w:t xml:space="preserve"> </w:t>
      </w:r>
      <w:r>
        <w:rPr>
          <w:sz w:val="24"/>
          <w:szCs w:val="24"/>
        </w:rPr>
        <w:t>в</w:t>
      </w:r>
      <w:r>
        <w:rPr>
          <w:b/>
        </w:rPr>
        <w:t xml:space="preserve"> </w:t>
      </w:r>
      <w:r>
        <w:rPr>
          <w:spacing w:val="-3"/>
          <w:sz w:val="22"/>
          <w:szCs w:val="22"/>
        </w:rPr>
        <w:t>МОУ ДОД «Дворец детского (юношеского) творчества» города Перми, расположенного по ул. Сибирская, 29.</w:t>
      </w:r>
      <w:r>
        <w:rPr>
          <w:b/>
          <w:sz w:val="24"/>
          <w:szCs w:val="26"/>
        </w:rPr>
        <w:t xml:space="preserve">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 от 10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0 ок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sz w:val="20"/>
        </w:rPr>
        <w:t>190497.17 (сто девяносто тысяч четыреста девяносто семь) рублей 17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sz w:val="20"/>
        </w:rPr>
        <w:t>бюджет города Перм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/>
        <w:t>Поставка и установка восьми оконных блоков в коридорах второго и третьего этажа размером 1740*1730.</w:t>
      </w:r>
    </w:p>
    <w:p>
      <w:pPr>
        <w:pStyle w:val="Normal"/>
        <w:ind w:left="360" w:hanging="0"/>
        <w:jc w:val="both"/>
        <w:rPr/>
      </w:pPr>
      <w:r>
        <w:rPr/>
        <w:t>Поставка и установка подоконных досок ПВХ – восемь штук. (толщина стен более 0,51м)</w:t>
      </w:r>
    </w:p>
    <w:p>
      <w:pPr>
        <w:pStyle w:val="Normal"/>
        <w:ind w:left="360" w:hanging="0"/>
        <w:jc w:val="both"/>
        <w:rPr/>
      </w:pPr>
      <w:r>
        <w:rPr/>
        <w:t>Поставка и установка отливов из листовой оцинкованной стали- восемь штук.</w:t>
      </w:r>
    </w:p>
    <w:p>
      <w:pPr>
        <w:pStyle w:val="Normal"/>
        <w:ind w:left="360" w:hanging="0"/>
        <w:jc w:val="both"/>
        <w:rPr/>
      </w:pPr>
      <w:r>
        <w:rPr/>
        <w:t>Облицовка и ремонт внутренних и внешних откосов во всех установленных окнах (восемь окон).</w:t>
      </w:r>
    </w:p>
    <w:p>
      <w:pPr>
        <w:pStyle w:val="Normal"/>
        <w:ind w:left="426" w:hanging="0"/>
        <w:rPr>
          <w:b/>
          <w:b/>
        </w:rPr>
      </w:pPr>
      <w:r>
        <w:rPr/>
        <w:t>Подбор колера и окраска стен и фасада в местах установки окон</w:t>
      </w:r>
      <w:r>
        <w:rPr>
          <w:b/>
        </w:rPr>
        <w:t>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 xml:space="preserve">Б. </w:t>
      </w:r>
      <w:r>
        <w:rPr>
          <w:b w:val="false"/>
          <w:sz w:val="20"/>
          <w:szCs w:val="20"/>
        </w:rPr>
        <w:t>614000, г. Пермь, ул. Сибирская, дом №  29</w:t>
      </w:r>
      <w:r>
        <w:rPr>
          <w:sz w:val="20"/>
          <w:szCs w:val="20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 xml:space="preserve">В.  </w:t>
      </w:r>
      <w:r>
        <w:rPr>
          <w:b w:val="false"/>
          <w:sz w:val="20"/>
          <w:szCs w:val="20"/>
        </w:rPr>
        <w:t>До 25 ноября 2008г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>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Цена товаров  должна  быть указана  с учетом следующих расходов: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</w:rPr>
        <w:t>всех расходов, в том числе расходов на перевозку, уплату налогов, сборов и других обязательных платежей</w:t>
      </w:r>
      <w:r>
        <w:rPr>
          <w:rFonts w:cs="Arial" w:ascii="Arial" w:hAnsi="Arial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. </w:t>
      </w:r>
      <w:r>
        <w:rPr>
          <w:b w:val="false"/>
          <w:sz w:val="20"/>
          <w:szCs w:val="20"/>
        </w:rPr>
        <w:t xml:space="preserve">Оплата товаров будет произведена безналичным перечислением  денежных средств в течении </w:t>
      </w:r>
      <w:r>
        <w:rPr>
          <w:rFonts w:cs="Courier New" w:ascii="Courier New" w:hAnsi="Courier New"/>
          <w:sz w:val="22"/>
          <w:szCs w:val="22"/>
        </w:rPr>
        <w:t>десяти</w:t>
      </w:r>
      <w:r>
        <w:rPr>
          <w:b w:val="false"/>
          <w:sz w:val="20"/>
          <w:szCs w:val="20"/>
        </w:rPr>
        <w:t xml:space="preserve"> банковских после подписания акта приемки работ</w:t>
      </w:r>
      <w:r>
        <w:rPr>
          <w:rFonts w:cs="Courier New" w:ascii="Courier New" w:hAnsi="Courier New"/>
          <w:b w:val="false"/>
          <w:sz w:val="20"/>
          <w:szCs w:val="20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</w:t>
      </w:r>
      <w:r>
        <w:rPr/>
        <w:t>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3544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Индустрия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7.380,00 (сто шестьдесят семь тысяч триста восемьдесят) руб. 00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117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Регион-59»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3.035,23 (сто восемьдесят три тысячи тридцать пять) руб. 23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117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4.560,48 (сто шестьдесят четыре тысячи пятьсот шестьдесят) руб. 48 ко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117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2.866,99 (сто семьдесят две тысячи восемьсот шестьдесят шесть) руб. 99 ко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нять к рассмотрению все поступившие заявк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ООО «МИРОКОН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164.560,48 (сто шестьдесят четыре тысячи пятьсот шестьдесят) руб. 48 коп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</w:tabs>
        <w:spacing w:lineRule="auto" w:line="360" w:before="120" w:after="60"/>
        <w:ind w:left="709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  <w:t>ООО «МИРОКОН» 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 адрес: 614058, г. Пермь, ул. Красина, 37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58, г. Пермь, ул. Красина, 37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>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6"/>
        </w:rPr>
        <w:t>164.560,48 (сто шестьдесят четыре тысячи пятьсот шестьдесят) руб. 48 коп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360" w:before="120" w:after="60"/>
        <w:ind w:left="709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 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  <w:t>ООО «ТехИндустрия»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Юридический адрес: 614034, г. Пермь, ул. Г. Панфилова 17Б-70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чтовый адрес: 614113, </w:t>
      </w:r>
      <w:r>
        <w:rPr>
          <w:sz w:val="24"/>
          <w:szCs w:val="24"/>
        </w:rPr>
        <w:t>г. Пермь, ул. Автозаводская 23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-</w:t>
        </w:r>
      </w:hyperlink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6"/>
        </w:rPr>
        <w:t>167.380,00 (сто шестьдесят семь тысяч триста восемьдесят) руб. 00 коп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_________________ 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_________________ 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_________________ __________________________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_________________ Семе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7» октября 2008 г. №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2126"/>
        <w:gridCol w:w="141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>
                <w:sz w:val="24"/>
                <w:szCs w:val="26"/>
              </w:rPr>
              <w:t>ООО «ТехИндустр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167.380,00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руб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9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sz w:val="24"/>
                <w:szCs w:val="26"/>
              </w:rPr>
              <w:t>ООО «Строительная компания «Регион-59»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035,23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участник</w:t>
            </w:r>
          </w:p>
        </w:tc>
      </w:tr>
      <w:tr>
        <w:trPr>
          <w:trHeight w:val="9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560,48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866,99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участник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1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_________________________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Семе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p-2007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14:00Z</dcterms:created>
  <dc:creator>Институт госзакупок РАГС</dc:creator>
  <dc:description/>
  <cp:keywords/>
  <dc:language>en-US</dc:language>
  <cp:lastModifiedBy>Nik</cp:lastModifiedBy>
  <cp:lastPrinted>2007-02-13T11:38:00Z</cp:lastPrinted>
  <dcterms:modified xsi:type="dcterms:W3CDTF">2008-10-17T07:54:00Z</dcterms:modified>
  <cp:revision>5</cp:revision>
  <dc:subject/>
  <dc:title>ПРОТОКОЛ ОЦЕНКИ И СОПОСТАВЛЕНИЯ ЗАЯВОК НА УЧАСТИЕ В КОНКУРСЕ </dc:title>
</cp:coreProperties>
</file>