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570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На право заключение муниципального контракта на выполнение работ по замене системы электроснабжения и электроосвещения в лечебном корпусе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Муниципального учреждения здравоохранения «Городская детская больница №24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9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е муниципального контракта на выполнение капитального ремонта по замене системы электроснабжения и электроосвещения в лечебном корпусе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детская больница №24»</w:t>
      </w:r>
    </w:p>
    <w:p>
      <w:pPr>
        <w:pStyle w:val="Normal"/>
        <w:rPr/>
      </w:pPr>
      <w:r>
        <w:rPr/>
        <w:t>Руководитель –  Чудинова Людмила Аркадьевна</w:t>
      </w:r>
    </w:p>
    <w:p>
      <w:pPr>
        <w:pStyle w:val="Normal"/>
        <w:rPr/>
      </w:pPr>
      <w:r>
        <w:rPr/>
        <w:t>Адрес –  г. Пермь, ул. Маршала Рыбалко, 44</w:t>
      </w:r>
    </w:p>
    <w:p>
      <w:pPr>
        <w:pStyle w:val="Normal"/>
        <w:rPr/>
      </w:pPr>
      <w:r>
        <w:rPr/>
        <w:t>Телефон – (342) 255-38-5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октября 2008 года (Протокол рассмотрения заявок на участие в открытом аукционе № 570А/1/1 от 14 октября</w:t>
      </w:r>
    </w:p>
    <w:p>
      <w:pPr>
        <w:pStyle w:val="Normal"/>
        <w:jc w:val="both"/>
        <w:rPr/>
      </w:pPr>
      <w:r>
        <w:rPr/>
        <w:t xml:space="preserve"> </w:t>
      </w:r>
      <w:r>
        <w:rPr/>
        <w:t>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5986414,00  (пять миллионов девятьсот восемьдесят шесть тысяч четыреста четырнадцать рублей 00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99 320,70 (двести девяносто девять тысяч триста двадцать рублей 70 копеек)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3268"/>
        <w:gridCol w:w="2955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 Автозаводская,9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 Макаренко, 46-3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ехнический центр «Пермские системы безопасности»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Яблочкова, 29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Яблочкова, 2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ирова, 226-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Верхнемуллинская, 126-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Верхнемуллинская, 126-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А.В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 г.Пермь,ул.Псковская,48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 г.Пермь,ул.Псковская,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проектмонтаж»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Быстрых,5 оф. 616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Быстрых,5 оф. 61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РегионСтрой»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,ш.Космонавтов 111,кор.21, оф.№31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,ш.Космонавтов 111,кор.21, оф.№3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/>
        <w:t>ООО «Стайл Инжиниринг» (карточка № 4) и составило 4 819 063 руб. 27коп. ( четыре миллиона восемьсот девятнадцать тысяч шестьдесят три рубля 27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/>
        <w:t>ООО «Парма-2007» (карточка № 3) и составило 4 848 995 руб. 34 коп. (четыре миллиона восемьсот сорок восемь тысяч девятьсот девяносто пять рублей 34 копейки)</w:t>
      </w:r>
    </w:p>
    <w:p>
      <w:pPr>
        <w:pStyle w:val="Normal"/>
        <w:tabs>
          <w:tab w:val="clear" w:pos="708"/>
          <w:tab w:val="left" w:pos="4425" w:leader="none"/>
          <w:tab w:val="center" w:pos="5310" w:leader="none"/>
        </w:tabs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динова Л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38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10-16T12:59:00Z</cp:lastPrinted>
  <dcterms:modified xsi:type="dcterms:W3CDTF">2008-10-16T07:12:00Z</dcterms:modified>
  <cp:revision>16</cp:revision>
  <dc:subject/>
  <dc:title>ПРОТОКОЛ № 01/03-07</dc:title>
</cp:coreProperties>
</file>