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</w:r>
      <w:r>
        <w:rPr/>
        <w:tab/>
      </w:r>
      <w:r>
        <w:rPr>
          <w:b/>
        </w:rPr>
        <w:t>УТВЕРЖДАЮ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Директор МОУ «Средняя общеобразовательная школа №1» г.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 В.С.Нестюрич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8 от 17.10.20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кущий ремонт  по частичной замене око в здании МОУ «СОШ №1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>
          <w:b/>
        </w:rPr>
        <w:t>Заказчик</w:t>
      </w:r>
      <w:r>
        <w:rPr>
          <w:b/>
          <w:szCs w:val="28"/>
        </w:rPr>
        <w:t>:</w:t>
      </w:r>
      <w:r>
        <w:rPr>
          <w:color w:val="000000"/>
          <w:szCs w:val="28"/>
        </w:rPr>
        <w:t xml:space="preserve"> МОУ «Средняя общеобразовательная школа №1» г.Перми  (614109,г.Пермь, ул.Калинина,19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звещает заинтересованных лиц об отмене запроса котировок на текущий ремонт по частичной замене окон в здании МОУ «СОШ №1» г.Перми (Извещение № 7 от 14.10.2008) в связи с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допущенной ошибкой в приложении №3 – Проект муниципального контракта, а именно в названии контракта указан неверные виды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неверно указана максимальная цена контракта в извеще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49:00Z</dcterms:created>
  <dc:creator>ump18</dc:creator>
  <dc:description/>
  <cp:keywords/>
  <dc:language>en-US</dc:language>
  <cp:lastModifiedBy>Your User Name</cp:lastModifiedBy>
  <dcterms:modified xsi:type="dcterms:W3CDTF">2008-10-16T10:49:00Z</dcterms:modified>
  <cp:revision>2</cp:revision>
  <dc:subject/>
  <dc:title> </dc:title>
</cp:coreProperties>
</file>