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9 от 17 октя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окон на 2 и 3 этаж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СОШ №1» г.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03"/>
        <w:gridCol w:w="1855"/>
        <w:gridCol w:w="16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ВХ профилей: поворот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локи оконные из ПВХ двухстворные с открывающимися створками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до 2 м., 2 с фрамугой, москитными сетк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одоконных досок ПВХ в каменных стенах толщиной до 0,51 м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подоконные ПВХ ширина 500 мм, длина 2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карнизов шириной до 0,4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34:00Z</dcterms:created>
  <dc:creator>Your User Name</dc:creator>
  <dc:description/>
  <cp:keywords/>
  <dc:language>en-US</dc:language>
  <cp:lastModifiedBy>User</cp:lastModifiedBy>
  <cp:lastPrinted>2008-10-16T17:14:00Z</cp:lastPrinted>
  <dcterms:modified xsi:type="dcterms:W3CDTF">2008-10-16T11:14:00Z</dcterms:modified>
  <cp:revision>15</cp:revision>
  <dc:subject/>
  <dc:title>Техническое задание на установку окон на 2 и 3 этажах МОУ «СОШ №1» г</dc:title>
</cp:coreProperties>
</file>