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 от «17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текущий ремонт по частичной замене окон в здании МОУ «СОШ №1» г.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1» г.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109,  г.Пермь, ул.Калинина,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3-23-28, 253-23-57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sc</w:t>
      </w:r>
      <w:r>
        <w:rPr>
          <w:sz w:val="20"/>
          <w:szCs w:val="20"/>
        </w:rPr>
        <w:t>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Нестюричева Валентина Семен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местн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работ способом запроса котировок: текущий ремонт по частичной замене окон в здании МОУ «СОШ №1» г.Перми (Приложение №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лицензии и сертификаты в соответствии с законодательством необходи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 : г.Пермь, ул.Калинина,19, столовая, кухня, кабинет информатики, учебные кабинеты 2 этажа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2</w:t>
      </w:r>
      <w:r>
        <w:rPr>
          <w:b/>
          <w:bCs/>
          <w:sz w:val="20"/>
          <w:szCs w:val="20"/>
        </w:rPr>
        <w:t>0 календарных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57 377,06 (четыреста пятьдесят семь тысяч триста семьдесят семь)    рублей 06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Гарантийный срок </w:t>
      </w:r>
      <w:r>
        <w:rPr>
          <w:sz w:val="20"/>
          <w:szCs w:val="20"/>
        </w:rPr>
        <w:t>на выполненные работы должен составлять не менее 24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 курьером в бумажной форме по вышеуказанному адресу </w:t>
      </w:r>
      <w:r>
        <w:rPr>
          <w:b/>
          <w:sz w:val="20"/>
          <w:szCs w:val="20"/>
        </w:rPr>
        <w:t>до 14 часов 00 минут  «24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доставку грузов, страхование, налогов (в т.ч. НДС), сборов и других обязательных платежей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1»                    __________________________                             В.С.Нестюри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Приложение №1 –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 –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02:00Z</dcterms:created>
  <dc:creator>Your User Name</dc:creator>
  <dc:description/>
  <cp:keywords/>
  <dc:language>en-US</dc:language>
  <cp:lastModifiedBy>User</cp:lastModifiedBy>
  <cp:lastPrinted>2008-10-16T17:01:00Z</cp:lastPrinted>
  <dcterms:modified xsi:type="dcterms:W3CDTF">2008-10-16T11:01:00Z</dcterms:modified>
  <cp:revision>18</cp:revision>
  <dc:subject/>
  <dc:title>ИЗВЕЩЕНИЕ № 5 от «09»июня 2008 г</dc:title>
</cp:coreProperties>
</file>